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клинических исследовани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13» ноябр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проведению клинических исследований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1  от «30»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октябр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13692,00  (Триста тринадцать тысяч шестьсот девяносто два рубля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исследований: гематологические показатели, показатели гемостаза, общеклинические исследования, биохимические исследования, серологические исслед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г. Пермь, ул. Писарева, 56,  ул. Васнецова, 6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 момента подписания муниципального контракта до 31.12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в течении 15 дней после предоставления счета-фактуры и подписания акта выполненных работ по итогам месяца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63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69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313632,00  (Триста тринадцать  тысяч шестьсот тридцать два рубля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313632,00 (Триста тринадцать тысяч шестьсот тридцать два рубля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313692,00 (Триста тринадцать тысяч шестьсот девяносто два рубля 00 копеек)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Олеся</cp:lastModifiedBy>
  <cp:lastPrinted>2008-04-14T11:17:00Z</cp:lastPrinted>
  <dcterms:modified xsi:type="dcterms:W3CDTF">2008-11-13T05:01:00Z</dcterms:modified>
  <cp:revision>53</cp:revision>
  <dc:subject/>
  <dc:title>ПРОТОКОЛ ОЦЕНКИ И СОПОСТАВЛЕНИЯ ЗАЯВОК НА УЧАСТИЕ В КОНКУРСЕ </dc:title>
</cp:coreProperties>
</file>