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рассмотрения и оценки котировочных заявок  № 21</w:t>
      </w:r>
    </w:p>
    <w:p>
      <w:pPr>
        <w:pStyle w:val="Normal"/>
        <w:jc w:val="right"/>
        <w:rPr/>
      </w:pPr>
      <w:r>
        <w:rPr>
          <w:sz w:val="20"/>
          <w:szCs w:val="20"/>
        </w:rPr>
        <w:t>от  13.11.2008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8"/>
        <w:gridCol w:w="1440"/>
        <w:gridCol w:w="1980"/>
      </w:tblGrid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шт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 "3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кулоц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-кле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р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с-фа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+ Протромб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овое врем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моч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(Альтгаузе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Нечипорен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мочеполовых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я отделяемого урет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я отделяемого цервикального кан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кро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кроты на Б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 M (тимоловая проб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(кров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липопроте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железосвязывающая способность кров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ы (фосфор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амил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 (с-реактивный бело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ый альфа-1-гликопротеин (орозомукоид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ВП (липопротеиды высокой плот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еакция (на сифилис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Ag методом ИФА (гепатит 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 (гепатит С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Т к лямблиям (суммарные)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Т к описторха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оксоплазме, Ig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оксоплазме, Ig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Mycoplasma pneumoniae, IgG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Mycoplasma pneumoniae, IgM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русу простого герпеса I,II типов, Ig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ирусу простого герпеса I,II типов, Ig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69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Олеся</cp:lastModifiedBy>
  <cp:lastPrinted>2008-11-13T10:13:00Z</cp:lastPrinted>
  <dcterms:modified xsi:type="dcterms:W3CDTF">2008-11-13T05:13:00Z</dcterms:modified>
  <cp:revision>15</cp:revision>
  <dc:subject/>
  <dc:title>Приложение 3</dc:title>
</cp:coreProperties>
</file>