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40 от 13 ноября 2008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сетевого и компьютерного оборудов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13.11.2008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           Клешнина Елена Николае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               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                Казакова Галина Григорьевна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хина Елена Владими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у сетевого и компьютерного обору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500 000,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 и ввода в эксплуатацию: 20 дней со дня заключения контракт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 xml:space="preserve">Извещение № 53 было размещено на сайте 30 октября 2008 го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10-00 часов 12 ноября 2008 года подано 2 заявки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ind w:left="851" w:firstLine="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ехнический центр «Гармония», г. Пермь, ул. Кирова, 34;</w:t>
      </w:r>
    </w:p>
    <w:p>
      <w:pPr>
        <w:pStyle w:val="ConsPlusNormal"/>
        <w:widowControl/>
        <w:numPr>
          <w:ilvl w:val="0"/>
          <w:numId w:val="1"/>
        </w:numPr>
        <w:ind w:left="851" w:firstLine="4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ОО «ЭКО-Дэйт», г. Пермь, ул. Кирова, д. 60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и были рассмотрены на соответствие требованиям запроса котировок, комиссией установлено: все заявки соответствуют требованиям запроса котировок, предложения о цене контракта не превышает максимальную цену контракта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Технический центр «Гармония», и составляет 480 600,00 рублей. Предложение о цене контракта следующее за предложением участника, предложившего наиболее низкую цену принадлежит ООО«ЭКО-Дэйт», и составляет 487 427,50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Технический центр «Гармония», г. Пермь, ул. Кирова, 34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Прохина Е.В.– за, Клешнина Н.С. – за, Кудрявцева Е.М. – за, Казакова Г.Г. – з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Е.В.Прох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Kadry5</cp:lastModifiedBy>
  <cp:lastPrinted>2008-10-15T18:22:00Z</cp:lastPrinted>
  <dcterms:modified xsi:type="dcterms:W3CDTF">2008-11-13T08:18:00Z</dcterms:modified>
  <cp:revision>29</cp:revision>
  <dc:subject/>
  <dc:title>Статья 44</dc:title>
</cp:coreProperties>
</file>