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  <w:t>13 ноября 2008г.                                        г.Пермь                 №1(ЗК79-09/08-ремонт путей эвакуации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2.Каневчева М.А.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6. Чижова Ю.Н.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7. Яркова С.А. 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2. Предмет закупки: ремонтные работы на путях эвакуации в поликлинике №2 МУЗ «ГКБ №6», расположенной по ул.Крупской 57</w:t>
      </w:r>
      <w:r>
        <w:rPr>
          <w:sz w:val="24"/>
          <w:vertAlign w:val="superscript"/>
        </w:rPr>
        <w:t>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393 177, 11</w:t>
      </w:r>
      <w:r>
        <w:rPr>
          <w:sz w:val="24"/>
        </w:rPr>
        <w:t xml:space="preserve"> рублей.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4. Источник финансирования закупки: средства </w:t>
      </w:r>
      <w:r>
        <w:rPr>
          <w:sz w:val="24"/>
          <w:szCs w:val="24"/>
        </w:rPr>
        <w:t>бюджета, предусмотренных по программе «Качественное здравоохранение» 2008 года.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TextBody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Участник размещения заказа должен иметь соответствующую лицензию (согласно действующему законодательству)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 производстве работ должен применяться только сертифицированный материал.</w:t>
      </w:r>
    </w:p>
    <w:p>
      <w:pPr>
        <w:pStyle w:val="Normal"/>
        <w:jc w:val="both"/>
        <w:rPr/>
      </w:pPr>
      <w:r>
        <w:rPr>
          <w:sz w:val="24"/>
        </w:rPr>
        <w:t>- Организация работ должна согласовываться с руководством поликлиники. Выполнение работ возможно поочерёдно на отдельных участках коридора, преимущественно в нерабочее время поликлини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Сроки выполнения работ: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Начало выполнения работ - в течение трёх рабочих дней с момента заключения муниципального контракта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Окончание выполнения работ – в течении 25-ти календарных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Normal"/>
        <w:rPr>
          <w:sz w:val="24"/>
        </w:rPr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5 (пять) котировочных заявок,  что зафиксировано в Журнале регистрации котировочных заявок, поступивших на запрос котировочной цены № ЗК79-09/08-ремонт путей эвакуации)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(поступивших на запрос котировочной цены № </w:t>
      </w:r>
      <w:r>
        <w:rPr>
          <w:sz w:val="24"/>
        </w:rPr>
        <w:t>ЗК79-09/08- ремонт путей эвакуации</w:t>
      </w:r>
      <w:r>
        <w:rPr>
          <w:b/>
          <w:sz w:val="24"/>
        </w:rPr>
        <w:t>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ОО «Каркас-строй»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Кировоградская, 38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1.11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2-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18 460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УралАнтикорСтрой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Героев Хасана, д.110, оф.3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2.11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0-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63 000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ОО «ДЮЙМ»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Пушкина, 108 «А», 1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2.11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2-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89 930, 72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Пермская дорожно-строительная компания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Рабоче-Крестьянская, 6 оф.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2.11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29 040, 44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Гриф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Сергинская, 38а оф.8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2.11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5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60 000, 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(Приложение №1) и приняла на основании полученных результатов следующие реш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отклонить котировочные заявки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6095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чины отклон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Каркас-строй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4"/>
              </w:rPr>
              <w:t>- отсутствует график производства работ (Приложение № 2 к котировочной заявке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УралАнтикорСтрой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тсутствует локальный сметный расчёт (Приложение № 1 к котировочной заявке);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4"/>
              </w:rPr>
              <w:t>- отсутствует график производства работ (Приложение № 2 к котировочной заявке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ОО «ДЮЙМ»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4"/>
              </w:rPr>
              <w:t>- отсутствует график производства работ (Приложение № 2 к котировочной заявке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Пермская дорожно-строительная компания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4"/>
              </w:rPr>
              <w:t>- отсутствует график производства работ (Приложение № 2 к котировочной заявке)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Гриф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знать победителем в проведении запроса котировок котировочную заявку ООО «Гриф», которая отвечает всем требованиям, установленным в извещении о проведении запроса котировок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илёва Ф.А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Каневчева М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гафонова Е.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ушуева Е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лександрова Н.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Чижова Ю.Н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Яркова С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283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tun</cp:lastModifiedBy>
  <cp:lastPrinted>2008-11-13T10:17:00Z</cp:lastPrinted>
  <dcterms:modified xsi:type="dcterms:W3CDTF">2008-11-13T05:40:00Z</dcterms:modified>
  <cp:revision>117</cp:revision>
  <dc:subject/>
  <dc:title/>
</cp:coreProperties>
</file>