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общестроительных работ по капитальному ремонту вентиляци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3» но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на выполнение общестроительных работ по капитальному ремонту вентиляции 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47 от 31 но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1 но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37 136, 68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бюджетные средства г.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монтаж нового оборудования, не бывшего в употреблени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Г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/П. Сырвачев Сергей Викто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12.11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2 880,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12.11.2008г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КОНТУ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3; 12.11.2008г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нтСервис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 607,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4; 12.11.2008г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«Уралмонтажвентиля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1 136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5; 12.11.2008г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жинерно-производственная компания «Бри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4 611,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6; 12.11.2008г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ЗАО «Уралмонтажвентиляция» 271 136,62</w:t>
      </w:r>
      <w:r>
        <w:rPr>
          <w:sz w:val="24"/>
        </w:rPr>
        <w:t xml:space="preserve"> (двести семьдесят одна тысяча сто тридцать шесть рублей 62 копейки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ЗАО «Уралмонтажвентиля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Адрес юридический - 614990,  г.Пермь, ул. Рязанская, 120;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фактический (почтовый) - 614990,  г.Пермь, ул. Рязанская, 120;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  <w:szCs w:val="26"/>
        </w:rPr>
        <w:t>271 136,62</w:t>
      </w:r>
      <w:r>
        <w:rPr>
          <w:sz w:val="24"/>
        </w:rPr>
        <w:t xml:space="preserve"> (двести семьдесят одна тысяча сто тридцать шесть рублей 62 копейки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ВентСервисПлю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рес юридический: 614036, г. Пермь, ул. Леонова, 10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фактический (почтовый) 614065, г. Пермь, ул. Промышленная, 6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272 607,6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13» ноября 2008 г. № 49 </w:t>
        <w:b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Уралмонтажвентиляц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1 136,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ОО «ВентСервисПлю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 607,69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44:00Z</dcterms:created>
  <dc:creator>Институт госзакупок РАГС</dc:creator>
  <dc:description/>
  <cp:keywords/>
  <dc:language>en-US</dc:language>
  <cp:lastModifiedBy>Admin</cp:lastModifiedBy>
  <cp:lastPrinted>2008-08-06T16:08:00Z</cp:lastPrinted>
  <dcterms:modified xsi:type="dcterms:W3CDTF">2008-11-13T08:10:00Z</dcterms:modified>
  <cp:revision>11</cp:revision>
  <dc:subject/>
  <dc:title>ПРОТОКОЛ ОЦЕНКИ И СОПОСТАВЛЕНИЯ ЗАЯВОК НА УЧАСТИЕ В КОНКУРСЕ </dc:title>
</cp:coreProperties>
</file>