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капитальный ремонт крыльц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ноября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Токарева Любовь Фед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Лунина Елен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: капитальный ремонт крыльц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4  от05 ноября 20087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999,57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едоставление  лицензии, свидетельства о регистрации, цены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39, г. Пермь, ул. Полины Осипенко, 46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5 дней со дня заключе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включает расходы на приобретение, доставку материалов, разгрузку, а также уплату налогов, сбор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22"/>
        <w:gridCol w:w="2216"/>
        <w:gridCol w:w="1620"/>
        <w:gridCol w:w="1353"/>
        <w:gridCol w:w="1867"/>
      </w:tblGrid>
      <w:tr>
        <w:trPr>
          <w:tblHeader w:val="true"/>
          <w:trHeight w:val="983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п/п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ОО «Аванта-Строй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614025, г.Пермь, ул.Промышленная, 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448999,61 руб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1 ноября 2008-11.0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ОО «УралМонолитСтрой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Юр. и почт.адрес: 614007, г.Пермь, ул. Тимирязева, 23-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469499,6 руб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11 ноября 2008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5.00 час</w:t>
            </w:r>
          </w:p>
        </w:tc>
      </w:tr>
      <w:tr>
        <w:trPr>
          <w:trHeight w:val="42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ООО «ТВОРЕЦ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Юр.адрес: 614000, г.Пермь, ул.Кирова, 2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очт.адрес: 614000, г.Пермь, ул.Ленина, 66 оф. 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437658,97 руб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2 ноября 2008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14.37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ООО «ТВОРЕЦ» и составила 437658,97 (четыреста тридцать семь тысяч шестьсот пятьдесят восемь) рублей 97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ООО «ТВОРЕЦ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6"/>
        </w:rPr>
      </w:pPr>
      <w:r>
        <w:rPr>
          <w:szCs w:val="26"/>
        </w:rPr>
        <w:t>Почт.адрес: 614000, г.Пермь, ул.Ленина, 66 оф. 30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227774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Юр.адрес: 614000, г.Пермь, ул.Кирова,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1.55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360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Юр.адрес: 614000, г.Пермь, ул.Кирова, 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437658,97 (четыреста тридцать семь тысяч шестьсот пятьдесят восемь) рублей 97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дведюк Алевт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лгарева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ргутова Еле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нина Еле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2:00Z</dcterms:created>
  <dc:creator>Teacher</dc:creator>
  <dc:description/>
  <cp:keywords/>
  <dc:language>en-US</dc:language>
  <cp:lastModifiedBy>Teacher</cp:lastModifiedBy>
  <cp:lastPrinted>2008-11-13T13:01:00Z</cp:lastPrinted>
  <dcterms:modified xsi:type="dcterms:W3CDTF">2008-11-13T08:53:00Z</dcterms:modified>
  <cp:revision>8</cp:revision>
  <dc:subject/>
  <dc:title>Приложение №7</dc:title>
</cp:coreProperties>
</file>