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55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2» но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Никулин Алексей Владимирович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05» ноября 2008 года (Протокол рассмотрения заявок на участие в открытом аукционе № 655А/3/1 от «05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33 816 000 </w:t>
      </w:r>
      <w:r>
        <w:rPr/>
        <w:t>(тридцать три миллиона восемьсот шестнадцать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 690 800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427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ндраковская Наталья Александровн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Сивкова, 3 кв.28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Сивкова, 3 кв.2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5 А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5 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 поступило от участника аукциона </w:t>
      </w:r>
    </w:p>
    <w:p>
      <w:pPr>
        <w:pStyle w:val="Normal"/>
        <w:jc w:val="both"/>
        <w:rPr/>
      </w:pPr>
      <w:r>
        <w:rPr/>
        <w:t>ОАО «СтройПанельКомплект» (карточка №  2) и составило 27 221 880 руб. 00 коп. (двадцать семь миллионов двести двадцать одна тысяча восемьсот восемьдесят рублей 00 коп.)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</w:p>
    <w:p>
      <w:pPr>
        <w:pStyle w:val="Normal"/>
        <w:rPr/>
      </w:pPr>
      <w:r>
        <w:rPr/>
        <w:t>ИП Андраковская Наталья Александровна (карточка № 1) и составило 28 743 600 руб.00 коп. (двадцать восемь миллионов семьсот сорок три тысячи шестьсот рублей 00 коп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1-13T14:49:00Z</cp:lastPrinted>
  <dcterms:modified xsi:type="dcterms:W3CDTF">2008-11-13T09:55:00Z</dcterms:modified>
  <cp:revision>20</cp:revision>
  <dc:subject/>
  <dc:title>ПРОТОКОЛ № 01/03-07</dc:title>
</cp:coreProperties>
</file>