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тировоч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У "Гимназия № 10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ab/>
        <w:tab/>
        <w:tab/>
        <w:tab/>
        <w:tab/>
        <w:tab/>
        <w:tab/>
        <w:tab/>
        <w:t xml:space="preserve">13.11.2008 г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На заседании присутствовали: </w:t>
      </w:r>
      <w:r>
        <w:rPr>
          <w:sz w:val="28"/>
          <w:szCs w:val="28"/>
        </w:rPr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.В. Груздева – директор гимназ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меститель председател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.В. Мотовилова – заместитель директора по АХ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екретарь комисси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Е.В. Корсыкова – заместитель директора по У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Члены комисси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.К. Худорожкова – главный бухгалтер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.В. Бахтина - бухгалте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.В. Имберг – секретарь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оценка котировочных заявок на покрытие пожаробезопасной краской деревянных перекрыт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азчик: МОУ "Гимназия № 10"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 xml:space="preserve">Наименование предмета запроса котировок: </w:t>
      </w:r>
      <w:r>
        <w:rPr>
          <w:bCs/>
          <w:sz w:val="28"/>
          <w:szCs w:val="28"/>
        </w:rPr>
        <w:t xml:space="preserve">покрытие пожаробезопасной краской деревянных перекрытий </w:t>
      </w:r>
      <w:r>
        <w:rPr>
          <w:sz w:val="28"/>
          <w:szCs w:val="28"/>
        </w:rPr>
        <w:t>(извещение № 8 от 31.10.2008 года, размещено на официальном сайте «Администрация города Перми» в сети Интернет 31.10.2008 года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Максимальная цена контракта: </w:t>
      </w:r>
      <w:r>
        <w:rPr/>
        <w:t xml:space="preserve"> </w:t>
      </w:r>
      <w:r>
        <w:rPr>
          <w:sz w:val="28"/>
          <w:szCs w:val="28"/>
        </w:rPr>
        <w:t>285 000, рублей (двести восемьдесят пять тысяч  рублей).</w:t>
      </w:r>
      <w:r>
        <w:rPr>
          <w:b/>
          <w:i/>
          <w:u w:val="single"/>
        </w:rPr>
        <w:t xml:space="preserve"> </w:t>
      </w:r>
      <w:r>
        <w:rPr>
          <w:sz w:val="28"/>
          <w:szCs w:val="28"/>
        </w:rPr>
        <w:t>Источник финансирования закупки: за счет бюджет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До окончания указанного в извещении о проведении запроса котировок срока подачи котировочных заявок «12 ноября 17 часов 00 минут (время местное) поступило  4 (четыре) котировочных заявок, что зафиксировано в «Журнале регистрации поступления котировочных заяво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и размещения заказа, представившими котировочную заявку являютс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Дифеза», г. Пермь, пр. Комсомольский, 3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ОО «Стройэлектростиль»,  г. Пермь, пр. Комсомольский, 6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ОО «ПожТехСервис»,  г. Пермь, ул. Букирева, 2а, оф. 3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ОО «Пермстройспецмонтаж», 614039, г. Пермь, ул. Сибирская, 5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6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705"/>
        <w:gridCol w:w="34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тенден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лиценз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ехническому зад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ифеза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3 383,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электростиль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ожТехСервис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ермстройспецмонтаж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 0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1. Результаты рассмотрения и оценки котировочных заявок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35"/>
        <w:gridCol w:w="1980"/>
        <w:gridCol w:w="1660"/>
        <w:gridCol w:w="2340"/>
        <w:gridCol w:w="158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тенд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/несоответствует требова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принятого решения о несоответств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 предлагаемая в котировочной заяв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мисс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ифез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3 383,7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электрости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ожТех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ермстройспецмонтаж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миссии:</w:t>
      </w:r>
    </w:p>
    <w:p>
      <w:pPr>
        <w:pStyle w:val="Normal"/>
        <w:ind w:firstLine="180"/>
        <w:rPr/>
      </w:pPr>
      <w:r>
        <w:rPr>
          <w:sz w:val="28"/>
          <w:szCs w:val="28"/>
        </w:rPr>
        <w:t>1. Признать победителем в проведении запроса котировок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ОО «ПожТехСервис»,  г. Пермь, ул. Букирева, 2а, оф. 3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лючить муниципальный контракт на </w:t>
      </w:r>
      <w:r>
        <w:rPr>
          <w:bCs/>
          <w:sz w:val="28"/>
          <w:szCs w:val="28"/>
        </w:rPr>
        <w:t>покрытие пожаробезопасной краской деревянных перекрыт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олосовали единоглас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  <w:tab/>
        <w:tab/>
        <w:tab/>
        <w:tab/>
        <w:tab/>
        <w:t>И.В. Груздева – директор гимназ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:</w:t>
        <w:tab/>
        <w:tab/>
        <w:t xml:space="preserve">   В.В. Мотовилова – зам. директора по АХ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Члены комиссии: </w:t>
        <w:tab/>
        <w:tab/>
        <w:tab/>
        <w:tab/>
        <w:t>Н.К. Худорожкова –  гл.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.В. Бахтина  –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М.В. Имберг –  секрета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:</w:t>
        <w:tab/>
        <w:tab/>
        <w:t xml:space="preserve">                     Е.В. Корсыкова – зам. директора. </w:t>
      </w:r>
    </w:p>
    <w:sectPr>
      <w:type w:val="nextPage"/>
      <w:pgSz w:w="11906" w:h="16838"/>
      <w:pgMar w:left="1701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33:00Z</dcterms:created>
  <dc:creator>Root</dc:creator>
  <dc:description/>
  <dc:language>en-US</dc:language>
  <cp:lastModifiedBy>Root</cp:lastModifiedBy>
  <cp:lastPrinted>2008-11-13T14:57:00Z</cp:lastPrinted>
  <dcterms:modified xsi:type="dcterms:W3CDTF">2008-11-13T10:20:00Z</dcterms:modified>
  <cp:revision>6</cp:revision>
  <dc:subject/>
  <dc:title>ПРОТОКОЛ № 6</dc:title>
</cp:coreProperties>
</file>