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тировоч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У "Гимназия № 10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рмь</w:t>
        <w:tab/>
        <w:tab/>
        <w:tab/>
        <w:tab/>
        <w:tab/>
        <w:tab/>
        <w:tab/>
        <w:tab/>
        <w:tab/>
        <w:tab/>
        <w:t xml:space="preserve">13.11.2008 г.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На заседании присутствовали: </w:t>
      </w:r>
      <w:r>
        <w:rPr>
          <w:sz w:val="28"/>
          <w:szCs w:val="28"/>
        </w:rPr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.В. Груздева – директор гимназ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меститель председател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.В. Мотовилова – заместитель директора по АХ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екретарь комисси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Е.В. Корсыкова – заместитель директора по У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Члены комисси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.К. Худорожкова – главный бухгалтер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.В. Бахтина - бухгалте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.В. Имберг – секретарь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дн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Рассмотрение и оценка котировочных заявок на  отделку стен и пола,  ремонт  актового зала, установку ограждений лестничных маршей запасных выход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азчик: МОУ "Гимназия № 10"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>Наименование предмета запроса котировок: отделку стен и пола,  ремонт  актового зала, установку ограждений лестничных маршей запасных вых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извещение № 7 от 31.10.2008 года, размещено на официальном сайте «Администрация города Перми» в сети Интернет 31.10.2008 года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 xml:space="preserve">Максимальная цена контракта: </w:t>
      </w:r>
      <w:r>
        <w:rPr/>
        <w:t xml:space="preserve"> </w:t>
      </w:r>
      <w:r>
        <w:rPr>
          <w:sz w:val="28"/>
          <w:szCs w:val="28"/>
        </w:rPr>
        <w:t>285 000, рублей (двести восемьдесят пять тысяч  рублей).</w:t>
      </w:r>
      <w:r>
        <w:rPr>
          <w:b/>
          <w:i/>
          <w:u w:val="single"/>
        </w:rPr>
        <w:t xml:space="preserve"> </w:t>
      </w:r>
      <w:r>
        <w:rPr>
          <w:sz w:val="28"/>
          <w:szCs w:val="28"/>
        </w:rPr>
        <w:t>Источник финансирования закупки: за счет бюджет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До окончания указанного в извещении о проведении запроса котировок срока подачи котировочных заявок «12» ноября 17 часов 00 минут (время местное) поступило  3 (три) котировочных заявки, что зафиксировано в «Журнале регистрации поступления котировочных заявок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и размещения заказа, представившими котировочную заявку являются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 «Строительное предприятие «Вариант», 614068, г. Пермь, ул. Подгорная, 9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Кельма», 614000, г. Пермь, ул. Лодыгина, 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Парад-Краски»»,  г. Пермь, ул. Пушкина, 27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65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705"/>
        <w:gridCol w:w="34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тенден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лиценз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техническому зада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 «Строительное предприятие «Вариант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0 137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ОО «Кельма»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арад-Краски»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00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1. Результаты рассмотрения и оценки котировочных заявок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35"/>
        <w:gridCol w:w="1980"/>
        <w:gridCol w:w="1660"/>
        <w:gridCol w:w="2340"/>
        <w:gridCol w:w="158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тенд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/несоответствует требова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принятого решения о несоответств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,  предлагаемая в котировочной заявк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омисс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 «Строительное предприятие «Вариа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0 137,4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Кельма»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арад-Краски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комиссии:</w:t>
      </w:r>
    </w:p>
    <w:p>
      <w:pPr>
        <w:pStyle w:val="Normal"/>
        <w:rPr/>
      </w:pPr>
      <w:r>
        <w:rPr>
          <w:sz w:val="28"/>
          <w:szCs w:val="28"/>
        </w:rPr>
        <w:t>1. Признать победителем в проведении запроса котировок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ОО «Кельма», 614000, г. Пермь, ул. Лодыгина, 5.</w:t>
      </w:r>
    </w:p>
    <w:p>
      <w:pPr>
        <w:pStyle w:val="Normal"/>
        <w:rPr/>
      </w:pPr>
      <w:r>
        <w:rPr>
          <w:sz w:val="28"/>
          <w:szCs w:val="28"/>
        </w:rPr>
        <w:t>2. Заключить муниципальный контракт на  отделку стен и пола,  ремонт  актового зала, установку ограждений лестничных маршей запасных вых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олосовали единогласно: 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: </w:t>
        <w:tab/>
        <w:tab/>
        <w:tab/>
        <w:tab/>
        <w:t xml:space="preserve">   И.В. Груздева – директор гимназ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я:</w:t>
        <w:tab/>
        <w:tab/>
        <w:t xml:space="preserve">   В.В. Мотовилова – зам. директора по АХ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Члены комиссии: </w:t>
        <w:tab/>
        <w:tab/>
        <w:tab/>
        <w:tab/>
        <w:t>Н.К. Худорожкова –  гл.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.В. Бахтина  –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М.В. Имберг –  секретар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:</w:t>
        <w:tab/>
        <w:tab/>
        <w:t xml:space="preserve">                     Е.В. Корсыкова – зам. директора. </w:t>
      </w:r>
    </w:p>
    <w:sectPr>
      <w:type w:val="nextPage"/>
      <w:pgSz w:w="11906" w:h="16838"/>
      <w:pgMar w:left="1701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32:00Z</dcterms:created>
  <dc:creator>Root</dc:creator>
  <dc:description/>
  <dc:language>en-US</dc:language>
  <cp:lastModifiedBy>Root</cp:lastModifiedBy>
  <cp:lastPrinted>2008-11-13T15:02:00Z</cp:lastPrinted>
  <dcterms:modified xsi:type="dcterms:W3CDTF">2008-11-13T10:21:00Z</dcterms:modified>
  <cp:revision>8</cp:revision>
  <dc:subject/>
  <dc:title>ПРОТОКОЛ № 6</dc:title>
</cp:coreProperties>
</file>