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9 от  13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Капитальный ремонт системы вентиляции в помещениях общественного центра Мотовилихинского района по адресу: г. Пермь, бул. Гагарина, 58в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 цен:  Капитальный ремонт системы вентиля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</w:t>
      </w:r>
      <w:r>
        <w:rPr/>
        <w:t xml:space="preserve">  1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03"/>
        <w:gridCol w:w="4180"/>
        <w:gridCol w:w="2323"/>
        <w:gridCol w:w="903"/>
      </w:tblGrid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, всего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Новый Раздел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3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анальных массой: до 0,05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RK 50*25 D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СК 100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3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осевых массой: до 0,025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ТВ 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ТВ 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гибких, диаметром до 2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й воздуховод ALUDUCT 102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й воздуховод ALUDUCT 127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здухораспределителей, предназначенных для подачи воздуха в рабочую зону массой: до 20 к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оздухораспределител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 М 1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 М 1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4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еватель РВЕR 500*250/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АРН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АМН 300х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5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2-006-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АВК 500*2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ивод DAF2.06.S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46-03-007-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: из кирпич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00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25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диаметром 160мм*3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90гр., диаметром 10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 круглая, диаметром 125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круглый 90гр., диаметром 10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круглый на круглый д125/д1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25/д125/д1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60/д125/д1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йник круглый д100/д100/д1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7 мм, периметром 9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3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20-01-001-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4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500*1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из оцинкованной стали, сечением 500*250мм*1,25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 прямоугольная, сечением 500*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90гр., сечением 500*150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300*150/4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400*150/5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ямоугольный 500*250/5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круглый на прямоугольный д160/300*1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. Автоматик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11-06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автомати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П1, В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тор скорости VRTT-L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исторный регулятор температуры ТТС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датчик TGK 3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давления DPS500N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08-02-409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гофрированная, диаметром 16м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ЭСНм08-02-148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абел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ВВГ 5*0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ВВГ 5*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ПВС 3*0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псы с дюбелем под гофру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-канал 50*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4. Гарантийный срок на выполненные работы составляет не менее 60 месяцев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5</w:t>
      </w:r>
      <w:r>
        <w:rPr>
          <w:b/>
          <w:sz w:val="18"/>
          <w:szCs w:val="18"/>
        </w:rPr>
        <w:t xml:space="preserve">. </w:t>
      </w:r>
      <w:r>
        <w:rPr>
          <w:sz w:val="20"/>
          <w:szCs w:val="20"/>
        </w:rPr>
        <w:t>Место проведения работ: г. 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6. Сроки выполнения работ: 14 дней  после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7. Максимальная цена контракта: 250 000.00 (Двести пятьдесят тысяч  рублей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</w:t>
      </w:r>
      <w:r>
        <w:rPr>
          <w:color w:val="000000"/>
          <w:spacing w:val="8"/>
          <w:sz w:val="20"/>
          <w:szCs w:val="20"/>
        </w:rPr>
        <w:t xml:space="preserve">согласованных </w:t>
      </w:r>
      <w:r>
        <w:rPr>
          <w:sz w:val="20"/>
          <w:szCs w:val="20"/>
        </w:rPr>
        <w:t>организацией, осуществляющей функцию технадзора, определенной Заказчиком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25.11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7:00Z</dcterms:created>
  <dc:creator>Админ</dc:creator>
  <dc:description/>
  <cp:keywords/>
  <dc:language>en-US</dc:language>
  <cp:lastModifiedBy>Админ</cp:lastModifiedBy>
  <dcterms:modified xsi:type="dcterms:W3CDTF">2008-11-13T07:08:00Z</dcterms:modified>
  <cp:revision>3</cp:revision>
  <dc:subject/>
  <dc:title>ИЗВЕЩЕНИЕ  № 79 от  07</dc:title>
</cp:coreProperties>
</file>