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3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/>
        <w:t>закупку выполнения работ по текущему ремонту магистрали ГВ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физической культуры и спорта «Городской центр спортивной подготовки «ГАЙВА»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 xml:space="preserve">614112, город Пермь, ул. Карбышева 52 здание для фигуристов и хоккеистов, бухгалтерия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/>
        <w:t>8(342) 274-11-2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нет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/>
        <w:t>Некрасова Валентина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/>
        <w:t>средства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jc w:val="center"/>
        <w:rPr>
          <w:sz w:val="20"/>
          <w:szCs w:val="20"/>
        </w:rPr>
      </w:pPr>
      <w:r>
        <w:rPr/>
        <w:t>выполнения работ по текущему ремонту магистрали ГВ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/>
        <w:t>614112, город Пермь, ул. Карбышева 52, стадион «ГАЙВА», трибуна стадион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/>
        <w:t>25 дней с момента заключе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>149 747,64</w:t>
      </w:r>
      <w:r>
        <w:rPr>
          <w:sz w:val="20"/>
          <w:szCs w:val="2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, заказчик перечисляет на расчётный счёт подрядчика предоплату в размере 30 % от цены контракта. Окончательный расчёт производится в течении 10 банковских дней после подписания сторонами акта выполненных работ путём перечисления на расчётный счёт подрядч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м виде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26» но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/>
        <w:t>на доставку, все налоги, платежи и сбор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44:00Z</dcterms:created>
  <dc:creator>tevelevadb</dc:creator>
  <dc:description/>
  <cp:keywords/>
  <dc:language>en-US</dc:language>
  <cp:lastModifiedBy>buh2</cp:lastModifiedBy>
  <cp:lastPrinted>2008-11-13T17:02:00Z</cp:lastPrinted>
  <dcterms:modified xsi:type="dcterms:W3CDTF">2008-11-13T12:06:00Z</dcterms:modified>
  <cp:revision>5</cp:revision>
  <dc:subject/>
  <dc:title>ЗАПРОС КОТИРОВОЧНОЙ ЦЕНЫ</dc:title>
</cp:coreProperties>
</file>