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МУ ФКиС «ГЦСП «ГАЙВА»</w:t>
      </w:r>
    </w:p>
    <w:p>
      <w:pPr>
        <w:pStyle w:val="Normal"/>
        <w:jc w:val="right"/>
        <w:rPr/>
      </w:pPr>
      <w:r>
        <w:rPr/>
        <w:t>г. Пермь, ул. Карбышева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«____» _____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1. Изучив направленный Вами запрос котировочной цены, мы, _______________________________________________________________________</w:t>
      </w:r>
    </w:p>
    <w:p>
      <w:pPr>
        <w:pStyle w:val="TextBodyIndent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место нахождения (для юридического лица), ФИО, место жительства (для физического лица), банковские реквизиты Участника размещения заказа)</w:t>
      </w:r>
    </w:p>
    <w:p>
      <w:pPr>
        <w:pStyle w:val="TextBodyIndent"/>
        <w:spacing w:lineRule="auto" w:line="240"/>
        <w:ind w:hanging="0"/>
        <w:rPr/>
      </w:pPr>
      <w:r>
        <w:rPr/>
        <w:t xml:space="preserve">предлагаем осуществить поставку следующих товаров (выполнение следующих работ, оказание следующих услуг):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49"/>
        <w:gridCol w:w="2186"/>
        <w:gridCol w:w="2014"/>
        <w:gridCol w:w="1149"/>
        <w:gridCol w:w="1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ов (работ, услуг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товаров (работ, услуг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товаров (объем работ, услуг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2. Мы обязуемся в случае принятия нашей котировочной заявки поставить товары, выполнить работы, оказать услуги) на условиях, указанных в запросе котировочной цены.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3. Место поставки товаров (выполнения работ, оказания услуг):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4. Сроки и периодичность поставок товаров (выполнения работ, оказания услуг):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5. Цена предлагаемой продукции указана с учетом расходов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18"/>
          <w:szCs w:val="18"/>
        </w:rPr>
        <w:t>(сведения о включенных (невключенных) в цену товаров (работ, услуг)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6. Сроки и условия оплаты поставки товаров (выполнения работ, оказания услуг):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7. До подготовки и оформления офици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lineRule="auto" w:line="240"/>
        <w:rPr/>
      </w:pP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TextBodyIndent"/>
        <w:spacing w:lineRule="auto" w:line="240"/>
        <w:rPr/>
      </w:pPr>
      <w:r>
        <w:rPr/>
        <w:t>Приложение: Смета на ремонт раздевалок №1 в подтрибунных помещения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                                                                                  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.И.О., должность)                                                                                                                           (подпись, печ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06:00Z</dcterms:created>
  <dc:creator>User</dc:creator>
  <dc:description/>
  <dc:language>en-US</dc:language>
  <cp:lastModifiedBy>User</cp:lastModifiedBy>
  <cp:lastPrinted>2007-12-10T13:17:00Z</cp:lastPrinted>
  <dcterms:modified xsi:type="dcterms:W3CDTF">2008-11-13T06:06:00Z</dcterms:modified>
  <cp:revision>2</cp:revision>
  <dc:subject/>
  <dc:title>В МУ ФКиС «ГЦСП «ГАЙВА»</dc:title>
</cp:coreProperties>
</file>