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  <w:lang w:val="en-US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9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3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3» г. Перми             </w:t>
      </w:r>
      <w:r>
        <w:rPr>
          <w:sz w:val="26"/>
          <w:szCs w:val="26"/>
        </w:rPr>
        <w:t xml:space="preserve">                                                       «13» </w:t>
      </w:r>
      <w:r>
        <w:rPr>
          <w:sz w:val="26"/>
          <w:szCs w:val="26"/>
          <w:u w:val="single"/>
        </w:rPr>
        <w:t>ноября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 xml:space="preserve">РАЗМЕЩЕНИЕ ЗАКАЗА НА ТЕКУЩИЙ РЕМОНТ СПРТЗАЛА В МОУ «ЛИЦЕЙ № 3» Г. ПЕРМИ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Штэфан Владимир Александрович, директор МОУ «Лицей № 3»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  <w:t>Радованович Марина Анатольевна, бухгалте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  <w:t>Александрова Вера Николаевна, зам директора по ХР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6"/>
          <w:u w:val="single"/>
        </w:rPr>
      </w:pPr>
      <w:r>
        <w:rPr>
          <w:sz w:val="26"/>
          <w:u w:val="single"/>
        </w:rPr>
        <w:t>Чепкасова Наталья Антоновна, руководитель медиацентра МОУ «Лицей № 3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Ткаченко Татьяна Петровна, секретарь МОУ «Лицей № 3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0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3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6"/>
          <w:szCs w:val="26"/>
        </w:rPr>
        <w:t>Почтовый адрес: 614088 г.Пермь, ул. Архитектора Свиязева 17,</w:t>
      </w:r>
    </w:p>
    <w:p>
      <w:pPr>
        <w:pStyle w:val="Normal"/>
        <w:rPr/>
      </w:pPr>
      <w:r>
        <w:rPr>
          <w:sz w:val="26"/>
          <w:szCs w:val="26"/>
        </w:rPr>
        <w:t xml:space="preserve">Адрес электронной почты </w:t>
      </w:r>
      <w:r>
        <w:rPr/>
        <w:t xml:space="preserve"> </w:t>
      </w:r>
      <w:r>
        <w:rPr>
          <w:b/>
          <w:lang w:val="en-US"/>
        </w:rPr>
        <w:t>liceum</w:t>
      </w:r>
      <w:r>
        <w:rPr>
          <w:b/>
        </w:rPr>
        <w:t>3@</w:t>
      </w:r>
      <w:r>
        <w:rPr>
          <w:b/>
          <w:lang w:val="en-US"/>
        </w:rPr>
        <w:t>pstu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цедура рассмотрения и оценки котировочных заявок  проводилась котировочной комиссией в период с 10 часов 00 минут «13» ноября 2008 года по 13 часов 00 минут «13» ноября 2008 года по адресу: 614088 г.Пермь, ул. Архитектора Свиязева 17, МОУ «Лицей № 3», приемная, каб. директора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01» ноября 2008 г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данию Муниципального заказчика замену входных групп дверей в 3-х этажном здании Лицея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614088 г.Пермь, ул. Архитектора Свиязева 17</w:t>
      </w:r>
      <w:r>
        <w:rPr>
          <w:rFonts w:cs="Times New Roman" w:ascii="Times New Roman" w:hAnsi="Times New Roman"/>
          <w:b w:val="false"/>
          <w:sz w:val="26"/>
          <w:szCs w:val="26"/>
        </w:rPr>
        <w:t>_______________________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по 05 декабря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315 309,08 (триста пятнадцать тысяч триста девять) рублей 08 копеек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редства краевого бюджета по ПРП «Новая школа»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 в течение 20 календарных дне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12» ноября 2008 г. 12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11 (одиннадцать) котировочных заявок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378"/>
        <w:gridCol w:w="5977"/>
        <w:gridCol w:w="2235"/>
      </w:tblGrid>
      <w:tr>
        <w:trPr>
          <w:tblHeader w:val="true"/>
        </w:trPr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ОО «Гранд-Строй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2, г. Пермь, ул. Маршала Рыбалко, 10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8030168 КПП 5908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813000000446 в ФАКБ «Славянский банк» (ЗАО) г. Пермь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ИК 045773703 К/С 301018108000000007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15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троительная Фирма «Авангар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614000 г. Пермь, ул. Ленина, 2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2815635 КПП 5902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149090112439 в Ленинском ОСБ № 22 Западно-Уральского банка Сбербанка России г. Пермь К/с 3010181090000000060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БИК 0457736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vertAlign w:val="superscript"/>
              </w:rPr>
              <w:t>04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гранд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 г. Пермь, ул. Рязанская, 1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5255678 КПП 5905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982000000970 в ЕФ ОАО «УРСА Банк» г. Екатеринбург БИК 04657794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70000000094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vertAlign w:val="superscript"/>
              </w:rPr>
              <w:t>59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ительное предприятие «Вариант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68 г. Пермь, ул. Подгорная, 9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3086128 КПП 5903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049490076521 Дзержинском ОСБ № 6984 Западно-Уральского банка Сбербанка РФ г. Перми К/с 30101810900000000603 БИК 0457736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vertAlign w:val="superscript"/>
              </w:rPr>
              <w:t>56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7, г. Пермь, ул. Рабоче - Крестьянская, 6 оф.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4154638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149490037114 в Западно-Уральском Банке СБ РФ г. Пермь   БИК 0457736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/С 301018109000000006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05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58 г. Пермь, ул. Деревообделочная, 3 ИНН 5903078913 КПП 5903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700007372200 в ЗАО АКИБ «Почтобанк» г. Перми К/с 30101810400000000705 БИК 04577370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15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-консалтинг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97 г. Пермь, пр. Парковый, 22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3080831 КПП 5903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500560010068 в Пермском филиале ОАО «Банк Москвы» г. Перми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100000000856 БИК 045773856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21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онус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4, г. Пермь, ул. 1905 года, 1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6053360 КПП 5906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Р/С 40702810100000001572 в ОАО АКБ»Урал ФД» г. Пермь   БИК 045773790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80000000079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25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КВ-Строй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, г. Пермь, ул. Краснополянская, 17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4098415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Р/С 40702810649090172157 в Ленинском ОСБ № 22/0266 Западно-Уральского Банка СБ РФ г. Пермь   БИК 04577360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90000000060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59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ело мастера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33, г. Пермь, ул. Куйбышева, 13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 xml:space="preserve">ИНН 5904135730 КПП 5904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40702810252000000923 в Филиале ОАО «Уралсиб» г. Пермь   БИК 04574486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300000000863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  <w:r>
              <w:rPr>
                <w:sz w:val="26"/>
                <w:szCs w:val="26"/>
                <w:vertAlign w:val="superscript"/>
              </w:rPr>
              <w:t>59</w:t>
            </w:r>
          </w:p>
        </w:tc>
      </w:tr>
      <w:tr>
        <w:trPr/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ройпожсервис»</w:t>
            </w:r>
          </w:p>
        </w:tc>
        <w:tc>
          <w:tcPr>
            <w:tcW w:w="5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7, г. Пермь, ул. Тургенева, 33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7028335 КПП 590601001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702810949500132264 в Мотовилихинском отд. № 1793 Западно-Уральского Банка СБ РФ г. Пермь   БИК 045773603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900000000603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06590700232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  <w:r>
              <w:rPr>
                <w:sz w:val="26"/>
                <w:szCs w:val="26"/>
                <w:vertAlign w:val="superscript"/>
              </w:rPr>
              <w:t>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TextBodyIndent"/>
        <w:numPr>
          <w:ilvl w:val="0"/>
          <w:numId w:val="4"/>
        </w:numPr>
        <w:ind w:left="0" w:hanging="0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>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235 027 рублей 93 копейки (Двести тридцать пять тысяч двадцать семь рублей 93 копейки)</w:t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  <w:u w:val="none"/>
        </w:rPr>
        <w:t>________</w:t>
      </w:r>
      <w:r>
        <w:rPr>
          <w:sz w:val="26"/>
          <w:szCs w:val="26"/>
        </w:rPr>
        <w:t xml:space="preserve">    ООО ««Стройпожсервис»»</w:t>
      </w:r>
      <w:r>
        <w:rPr>
          <w:sz w:val="26"/>
          <w:szCs w:val="26"/>
          <w:u w:val="none"/>
        </w:rPr>
        <w:t>______________________</w:t>
      </w:r>
      <w:r>
        <w:rPr>
          <w:sz w:val="26"/>
          <w:szCs w:val="26"/>
        </w:rPr>
        <w:t xml:space="preserve">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6700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614017, г. Пермь, ул. Тургенева, 33а ИНН 5907028335 КПП 590601001,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/С 40702810949500132264 в Мотовилихинском отд. № 1793 Западно-Уральского Банка СБ РФ г. Пермь   БИК 045773603 К/С 30101810900000000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614017, г. Пермь, ул. Тургенева, 33а ИНН 5907028335 КПП 590601001, 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/С 40702810949500132264 в Мотовилихинском отд. № 1793 Западно-Уральского Банка СБ РФ г. Пермь   БИК 045773603 К/С 301018109000000006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  <w:lang w:val="en-US"/>
        </w:rPr>
        <w:t>sps59@bk.ru</w:t>
      </w:r>
      <w:r>
        <w:rPr/>
        <w:t>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u w:val="single"/>
        </w:rPr>
      </w:pPr>
      <w:r>
        <w:rPr>
          <w:sz w:val="26"/>
          <w:u w:val="single"/>
        </w:rPr>
        <w:t>235 027 рублей 93 копейки (Двести тридцать пять тысяч двадцать семь рублей 93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 13.11.2008г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Штэфа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Радованович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Александр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Чепкасова Н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Ткаченко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/>
        <w:t>от «13» ноября 2008 г. № 09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aps/>
          <w:sz w:val="26"/>
        </w:rPr>
        <w:t>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tbl>
      <w:tblPr>
        <w:tblW w:w="11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177"/>
        <w:gridCol w:w="2180"/>
        <w:gridCol w:w="2357"/>
        <w:gridCol w:w="266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Гранд-Стро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. 0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ная Фирма «Авангард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. 04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гранд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ч. 59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ительное предприятие «Вариант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ч. 56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05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ЮСТЭЛ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15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-консалтинг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21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онус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25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КВ-Строй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59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ло мастера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ч. 59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пожсервис»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1.200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ч. 00 мин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Ткаченко Т.П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sz w:val="26"/>
          <w:u w:val="single"/>
        </w:rPr>
      </w:pPr>
      <w:r>
        <w:rPr>
          <w:sz w:val="26"/>
        </w:rPr>
        <w:t>от «13» ноября 2008 г. № 09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6"/>
          <w:u w:val="single"/>
        </w:rPr>
      </w:pPr>
      <w:r>
        <w:rPr>
          <w:b/>
          <w:bCs/>
          <w:caps/>
          <w:sz w:val="26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ассмотрение и оценка котировочных заявок</w:t>
      </w:r>
    </w:p>
    <w:tbl>
      <w:tblPr>
        <w:tblW w:w="11165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3240"/>
        <w:gridCol w:w="1056"/>
        <w:gridCol w:w="1284"/>
        <w:gridCol w:w="151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государственного контракта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39845,72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Строительная Фирма «Авангард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1536,81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гран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8929,70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ительное предприятие «Вариан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1413,13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528,56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995,33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-консалтинг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3359,74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ону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36176,92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КВ-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86300,30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изнать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ело мастер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35441,00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знать победителем (следующий после победителя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ройпожсервис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35027,93 ру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ть победителем 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6"/>
          <w:szCs w:val="26"/>
        </w:rPr>
        <w:t>Секретарь</w:t>
        <w:br/>
        <w:t>котировочной комиссии</w:t>
      </w:r>
      <w:r>
        <w:rPr/>
        <w:t xml:space="preserve">      _______________________            </w:t>
      </w:r>
      <w:r>
        <w:rPr>
          <w:sz w:val="26"/>
          <w:szCs w:val="26"/>
        </w:rPr>
        <w:t>Ткаченко Т.П.</w:t>
      </w:r>
      <w:r>
        <w:rPr>
          <w:i/>
          <w:vertAlign w:val="superscript"/>
        </w:rPr>
        <w:t xml:space="preserve">                      </w:t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1"/>
      <w:numFmt w:val="decimal"/>
      <w:lvlText w:val="8.%1."/>
      <w:lvlJc w:val="left"/>
      <w:pPr>
        <w:tabs>
          <w:tab w:val="num" w:pos="1467"/>
        </w:tabs>
        <w:ind w:left="11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06:00Z</dcterms:created>
  <dc:creator>vip</dc:creator>
  <dc:description/>
  <cp:keywords/>
  <dc:language>en-US</dc:language>
  <cp:lastModifiedBy>licey</cp:lastModifiedBy>
  <cp:lastPrinted>2008-11-13T16:13:00Z</cp:lastPrinted>
  <dcterms:modified xsi:type="dcterms:W3CDTF">2008-11-13T13:15:00Z</dcterms:modified>
  <cp:revision>12</cp:revision>
  <dc:subject/>
  <dc:title>ПРОТОКОЛ № 02</dc:title>
</cp:coreProperties>
</file>