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</w:r>
    </w:p>
    <w:p>
      <w:pPr>
        <w:pStyle w:val="21"/>
        <w:rPr/>
      </w:pPr>
      <w:r>
        <w:rPr/>
        <w:t>Извещение № 702 А от «14»  Ноября  2008 года</w:t>
      </w:r>
    </w:p>
    <w:p>
      <w:pPr>
        <w:pStyle w:val="21"/>
        <w:rPr/>
      </w:pPr>
      <w:r>
        <w:rPr/>
        <w:t>о проведении открытого аукци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униципальное учреждение культуры Дворец культуры «Урал», объявляет и приглашает всех заинтересованных лиц принять участие в открытом аукционе на право заключения муниципального контракта, на выполнение работ по  капитальному и текущему ремонту в здания МУК ДК «Урал» расположенного по</w:t>
      </w:r>
      <w:r>
        <w:rPr>
          <w:b/>
          <w:sz w:val="28"/>
        </w:rPr>
        <w:t xml:space="preserve"> </w:t>
      </w:r>
      <w:r>
        <w:rPr>
          <w:bCs/>
          <w:sz w:val="28"/>
        </w:rPr>
        <w:t>адресу: 614034, г. Пермь, Кировский район, пос. Крым, ул. Фадеева, д. 7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3"/>
        <w:gridCol w:w="723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ультуры Дворец культуры «Урал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034, г. Пермь, Кировский район, пос. Крым, ул. Фадеева, д.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кс: (342) 250-23-5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организационным вопросам: Сальников Георгий Александрович, Жигулева Ирина Витальевна, тел. / ф (342) 250-23-50, тел.(342) 250-23-69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техническим вопросам: Радостев Сергей Андреевич, тел (342) 250-23-78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ой почты нет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3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муниципального контракта, объ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выполнения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5"/>
              <w:gridCol w:w="4459"/>
            </w:tblGrid>
            <w:tr>
              <w:trPr>
                <w:trHeight w:val="2865" w:hRule="atLeast"/>
              </w:trPr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Номера лотов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ЛОТ №1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  <w:p>
                  <w:pPr>
                    <w:pStyle w:val="Heading2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ЛОТ №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Footer"/>
                    <w:tabs>
                      <w:tab w:val="clear" w:pos="4677"/>
                      <w:tab w:val="clear" w:pos="9355"/>
                    </w:tabs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  <w:t>Наименование работ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  <w:p>
                  <w:pPr>
                    <w:pStyle w:val="Normal"/>
                    <w:ind w:firstLine="323"/>
                    <w:rPr>
                      <w:bCs/>
                    </w:rPr>
                  </w:pPr>
                  <w:r>
                    <w:rPr>
                      <w:bCs/>
                    </w:rPr>
                    <w:t>Капитальный ремонт фасада здания с крыльцом. Площадь – 3030 кв. м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323"/>
                    <w:rPr/>
                  </w:pPr>
                  <w:r>
                    <w:rPr>
                      <w:bCs/>
                    </w:rPr>
                    <w:t xml:space="preserve">Текущий ремонт по </w:t>
                  </w:r>
                  <w:r>
                    <w:rPr/>
                    <w:t>замене металлических оконных витражей из алюминиевого профиля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3" w:leader="none"/>
                    </w:tabs>
                    <w:ind w:left="293" w:hanging="293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 xml:space="preserve">танцевальный зал </w:t>
                  </w:r>
                  <w:r>
                    <w:rPr/>
                    <w:t xml:space="preserve">- </w:t>
                  </w:r>
                  <w:r>
                    <w:rPr>
                      <w:b/>
                      <w:bCs/>
                    </w:rPr>
                    <w:t xml:space="preserve">наружный витраж </w:t>
                  </w:r>
                  <w:r>
                    <w:rPr/>
                    <w:t>однокамерный стеклопакет окна в витражах поворотно – откидные металлопластиковый 2-х камерный профиль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3" w:leader="none"/>
                    </w:tabs>
                    <w:ind w:left="293" w:hanging="293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внутренний витраж</w:t>
                  </w:r>
                  <w:r>
                    <w:rPr/>
                    <w:t xml:space="preserve">  окна в витражах – поворотные 2-х створчатые – металлопластиковый однокамерный профиль, стекло полированное прозрачное 6мм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3" w:leader="none"/>
                    </w:tabs>
                    <w:ind w:left="293" w:hanging="293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ружные нащельники и отливы: </w:t>
                  </w:r>
                  <w:r>
                    <w:rPr/>
                    <w:t xml:space="preserve">в цвет профиля из оцинкованной стали  0,55 мм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3" w:leader="none"/>
                    </w:tabs>
                    <w:ind w:left="293" w:hanging="293"/>
                    <w:rPr/>
                  </w:pPr>
                  <w:r>
                    <w:rPr>
                      <w:b/>
                      <w:bCs/>
                    </w:rPr>
                    <w:t xml:space="preserve">Спортивный зал </w:t>
                  </w:r>
                  <w:r>
                    <w:rPr>
                      <w:bCs/>
                    </w:rPr>
                    <w:t xml:space="preserve">- </w:t>
                  </w:r>
                  <w:r>
                    <w:rPr/>
                    <w:t>однокамерный стеклопакет окна в витражах поворотно – откидные металлопластиковый 2-х камерный профиль;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3" w:leader="none"/>
                    </w:tabs>
                    <w:ind w:left="293" w:hanging="293"/>
                    <w:rPr/>
                  </w:pPr>
                  <w:r>
                    <w:rPr/>
                    <w:t>Общая п</w:t>
                  </w:r>
                  <w:r>
                    <w:rPr>
                      <w:bCs/>
                    </w:rPr>
                    <w:t>лощадь – 902 кв. м</w:t>
                  </w:r>
                </w:p>
                <w:p>
                  <w:pPr>
                    <w:pStyle w:val="3"/>
                    <w:rPr/>
                  </w:pPr>
                  <w:r>
                    <w:rPr>
                      <w:b/>
                      <w:bCs w:val="false"/>
                    </w:rPr>
                    <w:t>Текущий ремонт внутренних помещений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>
                      <w:bCs/>
                    </w:rPr>
                  </w:pPr>
                  <w:r>
                    <w:rPr>
                      <w:bCs/>
                    </w:rPr>
                    <w:t xml:space="preserve">фойе 1-го этажа, </w:t>
                  </w:r>
                </w:p>
                <w:p>
                  <w:pPr>
                    <w:pStyle w:val="Normal"/>
                    <w:ind w:left="293" w:hanging="0"/>
                    <w:rPr>
                      <w:bCs/>
                    </w:rPr>
                  </w:pPr>
                  <w:r>
                    <w:rPr>
                      <w:bCs/>
                    </w:rPr>
                    <w:t>площадью –250 кв. м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  <w:t>ЛОТ №1</w:t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  <w:t xml:space="preserve">ЛОТ№2, </w:t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</w:t>
                  </w:r>
                  <w:r>
                    <w:rPr>
                      <w:bCs/>
                    </w:rPr>
                    <w:t>Со дня заключения муниципального контракта и до полного выполнения работ, но не более 90 (девяносто) календарных дней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Со дня заключения муниципального контракта и до полного выполнения работ, но не более 90 (девяносто) календарных дней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латы</w:t>
            </w:r>
          </w:p>
          <w:p>
            <w:pPr>
              <w:pStyle w:val="Normal"/>
              <w:rPr/>
            </w:pPr>
            <w:r>
              <w:rPr/>
              <w:t>(форма сроки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ind w:firstLine="25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производится по безналичному расчету путем перечисления денежных средств на расчетный счет исполнителя заказ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авансовый платеж в размере 20% от стоимости муниципального контракта в течение 10 (десяти) банковских дней со дня подписания муниципального контракта;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1" w:leader="none"/>
              </w:tabs>
              <w:ind w:left="7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ончательный платеж в размере 80 % от стоимости муниципального контракта Заказчик осуществляет в течение 20 (двадцати) банковских дней с момента подписания Сторонами акта о приемке в эксплуатацию Объекта. </w:t>
            </w:r>
          </w:p>
          <w:p>
            <w:pPr>
              <w:pStyle w:val="2"/>
              <w:ind w:firstLine="31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0"/>
              <w:rPr/>
            </w:pPr>
            <w:r>
              <w:rPr/>
              <w:t>Бюджет г. Перм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034, г. Пермь, Кировский район, пос. Крым, ул. Фадеева, д.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, шаг аукцио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ind w:left="4630" w:hanging="4630"/>
              <w:rPr/>
            </w:pPr>
            <w:r>
              <w:rPr/>
              <w:t>по лоту № 1 – 6 561 520 руб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ind w:left="4630" w:hanging="4630"/>
              <w:rPr/>
            </w:pPr>
            <w:r>
              <w:rPr/>
              <w:t>по лоту № 2 – 5 453 08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 документации об аукционе, официальный сайт, на котором размещена документация об аукционе, 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0"/>
              <w:rPr/>
            </w:pPr>
            <w:r>
              <w:rPr/>
              <w:t xml:space="preserve">Документация об аукционе предоставляется, после письменного запроса в течение двух рабочих дней со дня получения запрос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 адресу: </w:t>
            </w:r>
            <w:r>
              <w:rPr>
                <w:bCs/>
              </w:rPr>
              <w:t>614034, г. Пермь, Кировский район, пос. Крым, ул. Фадеева, д. 7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кс: (342) 250-23-50</w:t>
            </w:r>
          </w:p>
          <w:p>
            <w:pPr>
              <w:pStyle w:val="Normal"/>
              <w:ind w:firstLine="310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организационным вопросам: Сальников Георгий Александрович, Жигулева Ирина Витальевна, тел. / ф (342) 250-23-50, тел.(342)250-23-69</w:t>
            </w:r>
          </w:p>
          <w:p>
            <w:pPr>
              <w:pStyle w:val="Normal"/>
              <w:ind w:firstLine="310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техническим вопросам: Радостев Сергей Андреевич, тел (342) 250-23-78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Заявки на участие в аукционе принимаются с 09  час. 30 мин. до 17 час. 00 мин. в рабочие дни и до 10 часов 00 минут «05» Декабря 2008 года. 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Срок окончания подачи заявок на участие в аукционе: до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10 часов 00 минут «05» Декабря 2008 г.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ода Перми 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 Пермь»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firstLine="31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Плата за документацию об аукционе не взимаетс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аукцион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Заказчиком установлено требование обеспечения заявки на участие в аукционе в размере 5 (пяти) % от начальной (максимальной) цены контракта в качестве обеспечения заявки на участие в аукцион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муниципального контрак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Заказчиком установлено требование обеспечения муниципального контракта в размене 15 % (пятнадцати процентов) от начальной максимальной цены контрак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аукцио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firstLine="180"/>
              <w:jc w:val="both"/>
              <w:rPr/>
            </w:pPr>
            <w:r>
              <w:rPr/>
              <w:t xml:space="preserve">Открытый аукцион состоится «11» Декабря 2008 г. в 12 часов 30 минут 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/>
              <w:t>По адресу: г. Пермь, ул. Сибирская 15, в Управлении муниципальными заказами, зал заседании каб. 47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Директора МУК ДК «Урал»                                                 Г. А. Сальников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   </w:t>
      </w:r>
      <w:r>
        <w:rPr>
          <w:szCs w:val="16"/>
        </w:rPr>
        <w:t xml:space="preserve">М П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1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43"/>
        </w:tabs>
        <w:ind w:left="10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firstLine="708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spacing w:before="280" w:after="280"/>
      <w:jc w:val="center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323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2:00Z</dcterms:created>
  <dc:creator>Geny</dc:creator>
  <dc:description/>
  <cp:keywords/>
  <dc:language>en-US</dc:language>
  <cp:lastModifiedBy>Geny</cp:lastModifiedBy>
  <cp:lastPrinted>2008-11-10T13:20:00Z</cp:lastPrinted>
  <dcterms:modified xsi:type="dcterms:W3CDTF">2008-11-10T08:22:00Z</dcterms:modified>
  <cp:revision>2</cp:revision>
  <dc:subject/>
  <dc:title>Извещение № 558 А от 05 сентября 2008 года</dc:title>
</cp:coreProperties>
</file>