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703А  от  14.11. 2008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поставку горюче-смазочных материалов  для нужд полка ППСМ УВД по г. Перми на четвертый квартал 2008 года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правление Внутренних Дел по г.Перми приглашает всех заинтересованных лиц принять участие в открытом аукционе на поставку горюче-смазочных материалов для нужд полка ППСМ УВД по г. Перми на четвертый  квартал 2008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УВД по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чтовый адрес: 614025, г. Пермь, Сибирская,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 Контактное лицо:  Сусанов А.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тактный телефон: 249-93-80, 268-16-86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горюче - смазочных материалов для нужд полка ППСМ УВД по г. Перми на четвертый квартал 2008 года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8430</wp:posOffset>
                </wp:positionV>
                <wp:extent cx="518160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2619"/>
                              <w:gridCol w:w="231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л-во, литров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1 045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90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Бензин АИ-8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9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 2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74.3pt;mso-wrap-distance-left:0pt;mso-wrap-distance-right:9pt;mso-wrap-distance-top:0pt;mso-wrap-distance-bottom:0pt;margin-top:1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2619"/>
                        <w:gridCol w:w="231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л-во, литров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1 045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903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Бензин АИ-8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97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 2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)Место поставки продукции</w:t>
      </w:r>
      <w:r>
        <w:rPr>
          <w:sz w:val="28"/>
          <w:szCs w:val="28"/>
        </w:rPr>
        <w:t xml:space="preserve"> – АЗС должны располагаться в районах города Перми и обеспечивать бесперебойный круглосуточный отпуск ГСМ по талона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Форма оплаты. </w:t>
      </w:r>
      <w:r>
        <w:rPr>
          <w:sz w:val="28"/>
          <w:szCs w:val="28"/>
        </w:rPr>
        <w:t>Оплата за поставленную продукцию осуществляется путем перечисления денежных средств на расчетный счет Поставщика в течение 10 (десяти) банковских дней с момента предоставления Поставщиком счетов-фактур, накладных, актов сверки и актов приема-передачи продукции.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/>
      </w:pPr>
      <w:r>
        <w:rPr/>
        <w:t xml:space="preserve">     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91"/>
        <w:gridCol w:w="7000"/>
      </w:tblGrid>
      <w:tr>
        <w:trPr>
          <w:trHeight w:val="7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41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Бензин АИ-9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903 000 (девятьсот три тысячи рублей)</w:t>
            </w:r>
          </w:p>
        </w:tc>
      </w:tr>
      <w:tr>
        <w:trPr>
          <w:trHeight w:val="41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Бензин АИ-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297 000 (двести девяносто семь тысяч рублей)</w:t>
            </w:r>
          </w:p>
        </w:tc>
      </w:tr>
      <w:tr>
        <w:trPr>
          <w:trHeight w:val="417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1 200 000 (один миллион двести тысяч рублей)</w:t>
            </w:r>
          </w:p>
        </w:tc>
      </w:tr>
    </w:tbl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 Сибирская, 48 каб. 228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bidi w:val="0"/>
        <w:spacing w:before="240" w:after="120"/>
        <w:rPr/>
      </w:pPr>
      <w:r>
        <w:rPr>
          <w:bCs/>
          <w:i w:val="false"/>
          <w:sz w:val="28"/>
          <w:szCs w:val="28"/>
        </w:rPr>
        <w:t>Место, дата и время проведения 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состоится по адресу г.Пермь, ул. Сибирская, 15 в  12 часов 55 минут   09.12.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12:00Z</dcterms:created>
  <dc:creator>Пресс-служба</dc:creator>
  <dc:description/>
  <cp:keywords/>
  <dc:language>en-US</dc:language>
  <cp:lastModifiedBy>СОК</cp:lastModifiedBy>
  <cp:lastPrinted>2008-11-11T15:35:00Z</cp:lastPrinted>
  <dcterms:modified xsi:type="dcterms:W3CDTF">2008-11-11T10:52:00Z</dcterms:modified>
  <cp:revision>38</cp:revision>
  <dc:subject/>
  <dc:title>ИЗВЕЩЕНИЕ № 1 А от 10 августа 2007 г</dc:title>
</cp:coreProperties>
</file>