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699А от «14» ноября 2008 г. о проведении открытого аукциона  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я жилых домов в микрорайонах индивидуальной застройки г. Перми на 2005 – 2008гг»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</w:t>
      </w:r>
      <w:r>
        <w:rPr>
          <w:b/>
          <w:sz w:val="20"/>
        </w:rPr>
        <w:t>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гг</w:t>
      </w:r>
      <w:r>
        <w:rPr>
          <w:b/>
          <w:sz w:val="28"/>
          <w:szCs w:val="28"/>
        </w:rPr>
        <w:t>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1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5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7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8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20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1-240</w:t>
      </w:r>
      <w:r>
        <w:rPr>
          <w:sz w:val="16"/>
          <w:szCs w:val="16"/>
        </w:rPr>
        <w:t xml:space="preserve">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21051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  – 1170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10110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1000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21606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6  – 146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7  – 848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8  – 1545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9  – 3840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0  – 1042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1  – 1218800 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2 – 8293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3  – 17478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 – 2937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5  – 8930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6  – 17916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7  – 15316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8  – 2737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 – 6153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0  – 1819200 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 – 2104600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10.00 часов 05 декабря 2008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5 ноября 2008 года с 9:00 ч. до 17:00 ч в рабочие дни до 10.00 часов 05 декабря 2008 года. Заявки представленные после 10.00 часов 05 декабря 2008 года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 xml:space="preserve">на </w:t>
      </w:r>
      <w:r>
        <w:rPr>
          <w:sz w:val="20"/>
        </w:rPr>
        <w:t>10.00 часов 05 декабря</w:t>
      </w:r>
      <w:r>
        <w:rPr>
          <w:bCs/>
          <w:sz w:val="20"/>
        </w:rPr>
        <w:t xml:space="preserve">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4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11 декабря 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3.40 ч.</w:t>
      </w:r>
      <w:r>
        <w:rPr/>
        <w:t xml:space="preserve"> по адресу: г. Пермь, ул. Сибирская, 15, 1-ы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0:00Z</dcterms:created>
  <dc:creator>user</dc:creator>
  <dc:description/>
  <cp:keywords/>
  <dc:language>en-US</dc:language>
  <cp:lastModifiedBy>peu7</cp:lastModifiedBy>
  <cp:lastPrinted>2008-10-06T15:18:00Z</cp:lastPrinted>
  <dcterms:modified xsi:type="dcterms:W3CDTF">2008-11-11T10:48:00Z</dcterms:modified>
  <cp:revision>6</cp:revision>
  <dc:subject/>
  <dc:title>Утверждаю:</dc:title>
</cp:coreProperties>
</file>