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956"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Домостроительны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: ул. Домостроительная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Домостроительный, в том числе: ул. Домостроительн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53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0</cp:revision>
  <dc:subject/>
  <dc:title>Техническое задание  на  выполнение  работы   на создание и разработку</dc:title>
</cp:coreProperties>
</file>