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Голованово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том числе: ул. Ленина, ул. Северная, ул. Зеленая, ул. Набережная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ул. Новая, пер. Клубный, ул. Молодежная (далее по тексту – Объект)  в рамка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родской целевой программы «Строительство газопроводов и газификация жи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Голованово, в том числе: ул. Ленина, ул. Северная, ул. Зеленая, ул. Набережная, ул. Новая, пер. Клубный, ул. Молодежн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1 6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9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1</cp:revision>
  <dc:subject/>
  <dc:title>Техническое задание  на  выполнение  работы   на создание и разработку</dc:title>
</cp:coreProperties>
</file>