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56" w:before="0" w:after="0"/>
        <w:ind w:left="0" w:right="-23"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ТВЕРЖДАЮ</w:t>
      </w:r>
    </w:p>
    <w:p>
      <w:pPr>
        <w:pStyle w:val="Normal1"/>
        <w:spacing w:lineRule="auto" w:line="254" w:before="0" w:after="0"/>
        <w:ind w:left="4248" w:right="-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ющий обязанности начальника управления развития коммунальной инфраструктуры администрации г. Перми</w:t>
      </w:r>
    </w:p>
    <w:p>
      <w:pPr>
        <w:pStyle w:val="FR1"/>
        <w:spacing w:before="0" w:after="0"/>
        <w:ind w:left="1416" w:hanging="0"/>
        <w:jc w:val="right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  <w:t>______________________________________А.И.Скрипкин</w:t>
      </w:r>
    </w:p>
    <w:p>
      <w:pPr>
        <w:pStyle w:val="FR1"/>
        <w:spacing w:before="0" w:after="0"/>
        <w:ind w:left="1416" w:hanging="0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  <w:tab/>
        <w:tab/>
        <w:tab/>
        <w:tab/>
        <w:t>« ____ »  ________________________________ 2008 года</w:t>
      </w:r>
    </w:p>
    <w:p>
      <w:pPr>
        <w:pStyle w:val="FR1"/>
        <w:spacing w:before="0" w:after="0"/>
        <w:ind w:left="1416" w:hanging="0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/>
          <w:spacing w:val="-20"/>
          <w:sz w:val="24"/>
          <w:szCs w:val="24"/>
        </w:rPr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  НА ПРОЕКТИРОВАНИЕ</w:t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азопровода для газоснабжения жилого дома по ул. Бушмакина, 4 Орджоникидзевского района (далее по тексту – Объект)  в рамках городской целевой программы «Строительство газопроводов и газификация жилых домов в микрорайонах индивидуальной застройки г. Перми на 2005-2008 гг.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>
                <w:sz w:val="22"/>
                <w:szCs w:val="22"/>
              </w:rPr>
              <w:t>Основания для реализации проект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1. Решение Пермской городской Думы от 19.04.2005 № 58 «Об утверждении городской целевой программы «Строительство газопроводов и газификация жилых домов в микрорайонах индивидуальной застройки г. Перми на 2005-2008 г.г.» (с изменениями и дополнениями).</w:t>
            </w:r>
          </w:p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ешение Пермской городской Думы от 27.11.2007 № 300 «Об утверждении бюджета города Перми на 2008 и на период до 2010 года»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. Перм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провод для газоснабжения жилого дома по ул. Бушмакина, 4 Орджоникидзевского район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ектировщ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Определяется по итогам открытого аукцион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аукцион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лицензии на выполнение работ.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йность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Формирование и оформление земельного участ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зработка проектно-сметной документ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Экспертиза проектно-сметной документаци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ходные данны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техническому заданию на проектирование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женерного сооруже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ы согласно схемы газораспределительных сетей с учетом газоснабжения существующих жилых домов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начала и окончания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муниципального контракта 150 календарных дне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>
                <w:sz w:val="22"/>
                <w:szCs w:val="22"/>
              </w:rPr>
              <w:t>Стоимость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 700,00 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платы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муниципальным контрактом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ребования к инженерному,  технологическому оборудованию и благоустройству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 xml:space="preserve">Оборудование применить для установки на инженерных сетях принять согласно действующим строительным каталогам на инженерное оборудование. </w:t>
            </w:r>
          </w:p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ть восстановление благоустройства зоны строительств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 xml:space="preserve">13. Основные требования к объемам и составу выполненных работ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Проектная документация на объект разрабатывается и согласовывается в установленном законодательством РФ порядке: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 оформление земельного участка – 4экз.: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ный план земельного участка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ный акт выбора и предварительного согласования трассы, для проектирования и строительства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анное и согласованное землеустроительное дело с согласованным проектом границ земельного участка. 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топографических изысканий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-геологические изыска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планировочной организации земельного участк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данных по количеству газифицируемых домов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объемов потребления природного газ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едпроектного решения по размещению объектов газоснабже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технических условий на: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у газораспределительных сетей с учетом газоснабжения существующих жилых домов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оединение к газораспределительным сетям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у электроснабжен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защиты от электрохимической коррозии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согласование схемы газораспределе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-сметной документации: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ительная записк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чертеж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ые решен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е оборудование, сети инженерно-технического обеспечения, инженерно-технические мероприят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троительств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санитарно-эпидемиологического благополучия населения и работающих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хране окружающей среды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ожарной безопасност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ромышленной безопасност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ражданской обороне, по предупреждению чрезвычайных ситуаций природного и техногенного характер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ная документац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проектных работ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Заключение экспертизы промышленной безопасности проектной документации на строительство опасного производственного объект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ое экспертное заключение по проектной документации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ча работ заказчику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Гарантии качества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 проектно-сметной документации 2 года с момента передачи проектной документации в собственность администрации города Перми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инженерн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фраструктуры ресурсов и энергетики                                                              С.А.Селиван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1460" w:after="0"/>
      <w:ind w:left="400" w:right="3000" w:hanging="40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1340" w:after="0"/>
      <w:ind w:left="256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5:10:00Z</dcterms:created>
  <dc:creator>Kostin</dc:creator>
  <dc:description/>
  <cp:keywords/>
  <dc:language>en-US</dc:language>
  <cp:lastModifiedBy>Оксана</cp:lastModifiedBy>
  <cp:lastPrinted>2008-07-18T17:03:00Z</cp:lastPrinted>
  <dcterms:modified xsi:type="dcterms:W3CDTF">2008-10-06T10:34:00Z</dcterms:modified>
  <cp:revision>11</cp:revision>
  <dc:subject/>
  <dc:title>Техническое задание  на  выполнение  работы   на создание и разработку</dc:title>
</cp:coreProperties>
</file>