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256" w:before="0" w:after="0"/>
        <w:ind w:left="0" w:right="-23"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УТВЕРЖДАЮ</w:t>
      </w:r>
    </w:p>
    <w:p>
      <w:pPr>
        <w:pStyle w:val="Normal1"/>
        <w:spacing w:lineRule="auto" w:line="254" w:before="0" w:after="0"/>
        <w:ind w:left="4248" w:right="-2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яющий обязанности начальника управления развития коммунальной инфраструктуры администрации г. Перми</w:t>
      </w:r>
    </w:p>
    <w:p>
      <w:pPr>
        <w:pStyle w:val="FR1"/>
        <w:spacing w:before="0" w:after="0"/>
        <w:ind w:left="1416" w:hanging="0"/>
        <w:jc w:val="right"/>
        <w:rPr>
          <w:rFonts w:ascii="Times New Roman" w:hAnsi="Times New Roman" w:cs="Times New Roman"/>
          <w:spacing w:val="-20"/>
          <w:szCs w:val="24"/>
        </w:rPr>
      </w:pPr>
      <w:r>
        <w:rPr>
          <w:rFonts w:cs="Times New Roman" w:ascii="Times New Roman" w:hAnsi="Times New Roman"/>
          <w:spacing w:val="-20"/>
          <w:szCs w:val="24"/>
        </w:rPr>
        <w:t>______________________________________А.И.Скрипкин</w:t>
      </w:r>
    </w:p>
    <w:p>
      <w:pPr>
        <w:pStyle w:val="FR1"/>
        <w:spacing w:before="0" w:after="0"/>
        <w:ind w:left="1416" w:hanging="0"/>
        <w:rPr>
          <w:rFonts w:ascii="Times New Roman" w:hAnsi="Times New Roman" w:cs="Times New Roman"/>
          <w:spacing w:val="-20"/>
          <w:szCs w:val="24"/>
        </w:rPr>
      </w:pPr>
      <w:r>
        <w:rPr>
          <w:rFonts w:cs="Times New Roman" w:ascii="Times New Roman" w:hAnsi="Times New Roman"/>
          <w:spacing w:val="-20"/>
          <w:szCs w:val="24"/>
        </w:rPr>
        <w:tab/>
        <w:tab/>
        <w:tab/>
        <w:tab/>
        <w:t>« ____ »  ________________________________ 2008 года</w:t>
      </w:r>
    </w:p>
    <w:p>
      <w:pPr>
        <w:pStyle w:val="FR1"/>
        <w:spacing w:before="0" w:after="0"/>
        <w:ind w:left="1416" w:hanging="0"/>
        <w:rPr>
          <w:rFonts w:ascii="Times New Roman" w:hAnsi="Times New Roman" w:cs="Times New Roman"/>
          <w:spacing w:val="-20"/>
          <w:szCs w:val="24"/>
        </w:rPr>
      </w:pPr>
      <w:r>
        <w:rPr>
          <w:rFonts w:cs="Times New Roman" w:ascii="Times New Roman" w:hAnsi="Times New Roman"/>
          <w:spacing w:val="-20"/>
          <w:szCs w:val="24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/>
          <w:spacing w:val="-20"/>
          <w:sz w:val="24"/>
          <w:szCs w:val="24"/>
        </w:rPr>
      </w:r>
    </w:p>
    <w:p>
      <w:pPr>
        <w:pStyle w:val="Normal"/>
        <w:spacing w:lineRule="exact" w:line="280"/>
        <w:jc w:val="center"/>
        <w:rPr>
          <w:sz w:val="24"/>
          <w:szCs w:val="24"/>
        </w:rPr>
      </w:pPr>
      <w:r>
        <w:rPr>
          <w:sz w:val="24"/>
          <w:szCs w:val="24"/>
        </w:rPr>
        <w:t>ТЕХНИЧЕСКОЕ ЗАДАНИЕ  НА ПРОЕКТИРОВАНИЕ</w:t>
      </w:r>
    </w:p>
    <w:p>
      <w:pPr>
        <w:pStyle w:val="Normal"/>
        <w:spacing w:lineRule="exact" w:line="28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газопроводов для газоснабжения жилых домов в микрорайоне Крым,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в том числе: ул. Котельническая (далее по тексту – Объект)  в рамках городской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целевой программы «Строительство газопроводов и газификация жилых домов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 микрорайонах индивидуальной застройки г. Перми на 2005-2008 гг.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84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/>
            </w:pPr>
            <w:r>
              <w:rPr>
                <w:sz w:val="22"/>
                <w:szCs w:val="22"/>
              </w:rPr>
              <w:t>Основания для реализации проект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2"/>
                <w:szCs w:val="22"/>
              </w:rPr>
              <w:t>1. Решение Пермской городской Думы от 19.04.2005 № 58 «Об утверждении городской целевой программы «Строительство газопроводов и газификация жилых домов в микрорайонах индивидуальной застройки г. Перми на 2005-2008 г.г.» (с изменениями и дополнениями).</w:t>
            </w:r>
          </w:p>
          <w:p>
            <w:pPr>
              <w:pStyle w:val="Normal"/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Решение Пермской городской Думы от 27.11.2007 № 300 «Об утверждении бюджета города Перми на 2008 и на период до 2010 года»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жилищно-коммунального хозяйства администрации г. Перми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проводы для газоснабжения жилых домов в микрорайоне Крым, в том числе: ул. Котельническая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роектировщик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2"/>
                <w:szCs w:val="22"/>
              </w:rPr>
              <w:t>Определяется по итогам открытого аукциона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участникам аукцион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лицензии на выполнение работ.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дийность рабо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 Формирование и оформление земельного участк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Разработка проектно-сметной документаци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Экспертиза проектно-сметной документации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ходные данные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к техническому заданию на проектирование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инженерного сооружения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проводы согласно схемы газораспределительных сетей с учетом газоснабжения существующих жилых домов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начала и окончания рабо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момента заключения муниципального контракта 150 календарных дней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/>
            </w:pPr>
            <w:r>
              <w:rPr>
                <w:sz w:val="22"/>
                <w:szCs w:val="22"/>
              </w:rPr>
              <w:t>Стоимость рабо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 700,00 руб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оплаты рабо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муниципальным контрактом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требования к инженерному,  технологическому оборудованию и благоустройству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both"/>
              <w:rPr/>
            </w:pPr>
            <w:r>
              <w:rPr>
                <w:sz w:val="22"/>
                <w:szCs w:val="22"/>
              </w:rPr>
              <w:t xml:space="preserve">Оборудование применить для установки на инженерных сетях принять согласно действующим строительным каталогам на инженерное оборудование. </w:t>
            </w:r>
          </w:p>
          <w:p>
            <w:pPr>
              <w:pStyle w:val="TextBody"/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смотреть восстановление благоустройства зоны строительства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2"/>
                <w:szCs w:val="22"/>
              </w:rPr>
              <w:t xml:space="preserve">13. Основные требования к объемам и составу выполненных работ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both"/>
              <w:rPr/>
            </w:pPr>
            <w:r>
              <w:rPr>
                <w:sz w:val="22"/>
                <w:szCs w:val="22"/>
              </w:rPr>
              <w:t>Проектная документация на объект разрабатывается и согласовывается в установленном законодательством РФ порядке: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и оформление земельного участка – 4экз.:</w:t>
            </w:r>
          </w:p>
          <w:p>
            <w:pPr>
              <w:pStyle w:val="TextBody"/>
              <w:numPr>
                <w:ilvl w:val="1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достроительный план земельного участка;</w:t>
            </w:r>
          </w:p>
          <w:p>
            <w:pPr>
              <w:pStyle w:val="TextBody"/>
              <w:numPr>
                <w:ilvl w:val="1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ованный акт выбора и предварительного согласования трассы, для проектирования и строительства;</w:t>
            </w:r>
          </w:p>
          <w:p>
            <w:pPr>
              <w:pStyle w:val="TextBody"/>
              <w:numPr>
                <w:ilvl w:val="1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работанное и согласованное землеустроительное дело с согласованным проектом границ земельного участка. 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 топографических изысканий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но-геологические изыскания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а планировочной организации земельного участка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 данных по количеству газифицируемых домов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объемов потребления природного газа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едпроектного решения по размещению объектов газоснабжения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технических условий на: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у газораспределительных сетей с учетом газоснабжения существующих жилых домов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оединение к газораспределительным сетям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у электроснабжения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ирование защиты от электрохимической коррозии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и согласование схемы газораспределения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но-сметной документации: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яснительная записка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ие чертежи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руктивные решения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ное оборудование, сети инженерно-технического обеспечения, инженерно-технические мероприятия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строительства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беспечению санитарно-эпидемиологического благополучия населения и работающих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хране окружающей среды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беспечению пожарной безопасности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беспечению промышленной безопасности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гражданской обороне, по предупреждению чрезвычайных ситуаций природного и техногенного характера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тная документация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ование проектных работ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/>
            </w:pPr>
            <w:r>
              <w:rPr>
                <w:sz w:val="22"/>
                <w:szCs w:val="22"/>
              </w:rPr>
              <w:t>Заключение экспертизы промышленной безопасности проектной документации на строительство опасного производственного объекта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ительное экспертное заключение по проектной документации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ача работ заказчику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Гарантии качества рабо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ийный срок проектно-сметной документации 2 года с момента передачи проектной документации в собственность администрации города Перми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чальник отдела инженерно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фраструктуры ресурсов и энергетики                                                              С.А.Селиван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00" w:before="1460" w:after="0"/>
      <w:ind w:left="400" w:right="3000" w:hanging="40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before="1340" w:after="0"/>
      <w:ind w:left="2560" w:hanging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14:22:00Z</dcterms:created>
  <dc:creator>Kostin</dc:creator>
  <dc:description/>
  <cp:keywords/>
  <dc:language>en-US</dc:language>
  <cp:lastModifiedBy>Оксана</cp:lastModifiedBy>
  <cp:lastPrinted>2008-07-18T17:03:00Z</cp:lastPrinted>
  <dcterms:modified xsi:type="dcterms:W3CDTF">2008-10-06T10:34:00Z</dcterms:modified>
  <cp:revision>10</cp:revision>
  <dc:subject/>
  <dc:title>Техническое задание  на  выполнение  работы   на создание и разработку</dc:title>
</cp:coreProperties>
</file>