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пос. Чапаевский, в том числ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Чапаева, ул. Трактористов, ул. Новогодняя, ул. Пархоменко, пер. Еловский 2-й, пер. Еловский 3-й, ул. Логовая, ул. Белорусская (далее по тексту – Объект)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пос. Чапаевский, в том числе: ул. Чапаева, ул. Трактористов, ул. Новогодняя, ул. Пархоменко, пер. Еловский 2-й, пер. Еловский 3-й, ул. Логовая, ул. Белорус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9 2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17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5:00Z</dcterms:modified>
  <cp:revision>10</cp:revision>
  <dc:subject/>
  <dc:title>Техническое задание  на  выполнение  работы   на создание и разработку</dc:title>
</cp:coreProperties>
</file>