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47"/>
        <w:jc w:val="center"/>
        <w:rPr/>
      </w:pPr>
      <w:r>
        <w:rPr>
          <w:sz w:val="24"/>
          <w:szCs w:val="24"/>
        </w:rPr>
        <w:t>распределительного газопровода высокого и низкого давления для газоснабжения жилых домов в микрорайоне «Центральный» (с/х «Мотовилихинский») по ул. Спортивная, ул. Городецкая, ул. В.Пановой в Мотовилихинском районе г. Перми (далее по тексту – Объект)  в рамках городской целевой программы «Строительство газопроводов и газификация жилых домов 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«Центральный» (с/х «Мотовилихинский») по ул. Спортивная, ул. Городецкая, ул. В.Пановой в Мотовилихинском районе г. Перм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 0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/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55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4:00Z</dcterms:modified>
  <cp:revision>10</cp:revision>
  <dc:subject/>
  <dc:title>Техническое задание  на  выполнение  работы   на создание и разработку</dc:title>
</cp:coreProperties>
</file>