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0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азопроводов для газоснабжения жилых домов по ул. Песочн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крорайона Верхняя Васильевка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азопроводы для газоснабжения жилых домов по ул. Песочн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района Верхняя Васильев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3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14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5:00Z</dcterms:modified>
  <cp:revision>11</cp:revision>
  <dc:subject/>
  <dc:title>Техническое задание  на  выполнение  работы   на создание и разработку</dc:title>
</cp:coreProperties>
</file>