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изготовление и установку съемных решеток на отопительные прибор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«13» ноябр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аталия Борис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рина Светлана Иван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/>
              <w:t>на изготовление и установку съемных решеток на отопительные приборы</w:t>
            </w:r>
          </w:p>
        </w:tc>
      </w:tr>
    </w:tbl>
    <w:p>
      <w:pPr>
        <w:pStyle w:val="Normal"/>
        <w:jc w:val="center"/>
        <w:rPr/>
      </w:pPr>
      <w:r>
        <w:rPr/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4 от 30 октября 2008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30 октября 2008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90 000 (двести девяносто тысяч) 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.</w:t>
            </w:r>
            <w:r>
              <w:rPr/>
              <w:t xml:space="preserve"> Источник финансирования закупки  -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</w:t>
            </w:r>
            <w:r>
              <w:rPr/>
              <w:t xml:space="preserve">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1. Все работы должны быть выполнены в соответствии с требованиями СНиП, СанПиН, ПУЭ,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ПБ, ГОСТ, нормативных документов в области охраны труда и безопасности производства рабо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других нормативных документов, а также соответствующих надзорных и контролирующих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ов;</w:t>
            </w:r>
          </w:p>
        </w:tc>
      </w:tr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Все материалы, конструкции, изделия и т.п., применяемые при производстве работ, должны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еть сертификаты соответствия;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Все материалы, закупаемые для выполнения ремонта должны согласовываться с заказчиком.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едоставить эскиз изделия (экрана) и согласовать с заказчико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.</w:t>
            </w:r>
            <w:r>
              <w:rPr/>
              <w:t xml:space="preserve">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</w:t>
            </w:r>
            <w:r>
              <w:rPr/>
              <w:t xml:space="preserve"> Окончание работ – 15 декабря 2008 года.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.</w:t>
            </w:r>
            <w:r>
              <w:rPr/>
              <w:t xml:space="preserve">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.</w:t>
            </w:r>
            <w:r>
              <w:rPr/>
              <w:t xml:space="preserve"> оплата   будет    произведена   безналичными    перечислениями   денежных    средств   в  течение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ятнадцати рабочих дней со дня предоставления актов приемки выполненных работ, справки 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и 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.</w:t>
      </w:r>
      <w:r>
        <w:rPr/>
        <w:t xml:space="preserve"> До окончания указанного извещения о проведения запроса котировок срока подачи котировочных заявок поступило </w:t>
      </w:r>
      <w:r>
        <w:rPr>
          <w:color w:val="FF0000"/>
        </w:rPr>
        <w:t>2 (две)</w:t>
      </w:r>
      <w:r>
        <w:rPr>
          <w:b/>
        </w:rPr>
        <w:t xml:space="preserve"> </w:t>
      </w:r>
      <w:r>
        <w:rPr/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0"/>
        <w:gridCol w:w="2314"/>
        <w:gridCol w:w="31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огинов Г.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урманчук И.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11"/>
        <w:gridCol w:w="54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урманчук И.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отсутствие копии лицензии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эскиза издели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. признать  участником размещения заказа,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ИП Логинов Г.А.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4032, г.Пермь, ул.Маршала Рыбалко, д.96, кв.37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</w:rPr>
              <w:t>250 000 (двести пятьдесят тысяч)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2.</w:t>
      </w:r>
      <w:r>
        <w:rPr>
          <w:b/>
        </w:rPr>
        <w:t xml:space="preserve"> признать запрос котировок несостоявшимся</w:t>
      </w:r>
      <w:r>
        <w:rPr/>
        <w:t xml:space="preserve"> в связи с допуском к участию в запросе котировок  и признанием участником запроса котировок только одного участника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о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 / </w:t>
      </w:r>
      <w:r>
        <w:rPr>
          <w:u w:val="single"/>
        </w:rPr>
        <w:t>Шаврина С.И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highlight w:val="lightGray"/>
        </w:rPr>
      </w:pPr>
      <w:r>
        <w:rPr/>
        <w:t xml:space="preserve">      </w:t>
      </w: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>
          <w:color w:val="FF0000"/>
        </w:rPr>
        <w:t>ООО «КамТекст» и составила 95 885 (девяносто пять тысяч восемьсот восемьдесят пять) рублей.</w:t>
      </w:r>
    </w:p>
    <w:p>
      <w:pPr>
        <w:pStyle w:val="Normal"/>
        <w:jc w:val="both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jc w:val="center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КамТекст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4033, г.Пермь, ул.Васильева,3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e-mail: fara-mebel@mail.ru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</w:rPr>
              <w:t>95 885 (девяносто пять тысяч восемьсот восемьдесят пять)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2. признать участником размещения заказа, предложившим большую, чем победитель це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2.1. </w:t>
            </w:r>
            <w:r>
              <w:rPr>
                <w:color w:val="FF0000"/>
              </w:rPr>
              <w:t>ООО «Квант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614000, г.Пермь, ул.Коммунистическая, д.11а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98 905 (девяносто восемь тысяч девятьсот пять) рубле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2.2. </w:t>
            </w:r>
            <w:r>
              <w:rPr>
                <w:color w:val="FF0000"/>
              </w:rPr>
              <w:t>ООО «ЭЛЕКС-Пермь ЛТД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614000, г.Пермь, ул. Ленина, д.9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e-mail: elecs@inbox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 xml:space="preserve">101 656  руб. (сто одна тысяча шестьсот пятьдесят шесть) рублей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13:00Z</dcterms:created>
  <dc:creator>Директор</dc:creator>
  <dc:description/>
  <cp:keywords/>
  <dc:language>en-US</dc:language>
  <cp:lastModifiedBy>sklad</cp:lastModifiedBy>
  <cp:lastPrinted>2008-11-13T15:43:00Z</cp:lastPrinted>
  <dcterms:modified xsi:type="dcterms:W3CDTF">2008-11-13T10:44:00Z</dcterms:modified>
  <cp:revision>96</cp:revision>
  <dc:subject/>
  <dc:title>ПРОТОКОЛ № 1</dc:title>
</cp:coreProperties>
</file>