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РОТОКОЛ № 10</w:t>
        <w:br/>
        <w:t>рассмотрения и оценки котировочных заявок</w:t>
      </w:r>
      <w:r>
        <w:rPr>
          <w:b/>
          <w:i/>
        </w:rPr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на проведение работ по замене оконных блоков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 МОУ Пермская кадетская школа № 1 «Пермский кадетский корпус 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им. генералиссимуса А.В. Суворова 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г. Пермь                                                                                                  «14» ноября 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>Председатель:</w:t>
      </w:r>
    </w:p>
    <w:p>
      <w:pPr>
        <w:pStyle w:val="Normal"/>
        <w:ind w:firstLine="720"/>
        <w:jc w:val="both"/>
        <w:rPr/>
      </w:pPr>
      <w:r>
        <w:rPr/>
        <w:t>Андриянов Виктор Александрови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both"/>
        <w:rPr/>
      </w:pPr>
      <w:r>
        <w:rPr/>
        <w:t>Адутова Аида Маликовна</w:t>
      </w:r>
    </w:p>
    <w:p>
      <w:pPr>
        <w:pStyle w:val="Normal"/>
        <w:ind w:firstLine="720"/>
        <w:jc w:val="both"/>
        <w:rPr/>
      </w:pPr>
      <w:r>
        <w:rPr/>
        <w:t xml:space="preserve">Микрюкова  Ирина Алексеевна  </w:t>
      </w:r>
    </w:p>
    <w:p>
      <w:pPr>
        <w:pStyle w:val="Normal"/>
        <w:ind w:firstLine="720"/>
        <w:jc w:val="both"/>
        <w:rPr/>
      </w:pPr>
      <w:r>
        <w:rPr/>
        <w:t>Гурьев Валерий Федорови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кретарь:</w:t>
      </w:r>
    </w:p>
    <w:p>
      <w:pPr>
        <w:pStyle w:val="Normal"/>
        <w:ind w:firstLine="720"/>
        <w:jc w:val="both"/>
        <w:rPr/>
      </w:pPr>
      <w:r>
        <w:rPr/>
        <w:t>Смирнова Степанида Николаев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запроса котировок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Cs/>
              </w:rPr>
            </w:pPr>
            <w:r>
              <w:rPr/>
              <w:t>проведение работ по замене оконных блоков</w:t>
            </w:r>
          </w:p>
        </w:tc>
      </w:tr>
    </w:tbl>
    <w:p>
      <w:pPr>
        <w:pStyle w:val="Normal"/>
        <w:jc w:val="center"/>
        <w:rPr/>
      </w:pPr>
      <w:r>
        <w:rPr/>
        <w:t>(В соответствии с Извещением о проведении запроса котировок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извещение № 08 от 31 октября 2008 года, размещено на официальном сайте «Администрации города Перми»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в сети Интернет 31 октября 2008 года)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. Максимальная цена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>499933,15 рублей (Четыреста девяносто девять тысяч девятьсот тридцать три  рубля 15 копеек)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. Источник финансирования закупки:  бюдже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. Требованиями, установленными в извещении о проведении запроса котировок (существенными условиями муниципального контракта) являются: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  <w:lang w:val="en-US"/>
              </w:rPr>
              <w:t>a</w:t>
            </w:r>
            <w:r>
              <w:rPr>
                <w:b w:val="false"/>
                <w:sz w:val="24"/>
                <w:szCs w:val="24"/>
              </w:rPr>
              <w:t>. наименование и объем выполняемых работ в соответствии с техническим заданием.</w:t>
            </w:r>
          </w:p>
        </w:tc>
      </w:tr>
    </w:tbl>
    <w:p>
      <w:pPr>
        <w:pStyle w:val="Normal"/>
        <w:jc w:val="center"/>
        <w:rPr/>
      </w:pPr>
      <w:r>
        <w:rPr/>
        <w:t>(Наименование, характеристики и количество поставляемых товаров, наименование и объем выполняемых работ, оказываемых услуг, наличие лицензии, сертификатов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. МОУ ПКШ  №1, адрес: г.Пермь, ул. Гашкова, 11</w:t>
            </w:r>
          </w:p>
        </w:tc>
      </w:tr>
    </w:tbl>
    <w:p>
      <w:pPr>
        <w:pStyle w:val="Normal"/>
        <w:jc w:val="center"/>
        <w:rPr/>
      </w:pPr>
      <w:r>
        <w:rPr/>
        <w:t>(место доставки поставляемых товаров, место выполнения работ, место оказания услуг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val="en-US"/>
              </w:rPr>
              <w:t>c</w:t>
            </w:r>
            <w:r>
              <w:rPr/>
              <w:t>. Срок поставки товаров - в течение 45 календарных дней после подписания муниципального контракта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(сроки поставок товаров, выполнения работ, оказания услуг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 расходы на перевозку, страхование, уплата налогов, сборов и других обязательных платежей.</w:t>
            </w:r>
          </w:p>
        </w:tc>
      </w:tr>
    </w:tbl>
    <w:p>
      <w:pPr>
        <w:pStyle w:val="Normal"/>
        <w:jc w:val="center"/>
        <w:rPr/>
      </w:pPr>
      <w:r>
        <w:rPr/>
        <w:t>(сведения о включенных (не включенных) в цену товаров, работ, услуг расходах, в том числе расходы на перевозку, страхование, уплату таможенных пошлин, налогов, сборов и других обязательных платежей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. оплата будет произведена безналичным перечислением денежных средств, согласно предоставленному акту приемки-сдачи выполненных работ в течение 10 банковских дней с момента выполнения работ, на основании акта приемки выполненных работ, счет-фактуры, счета.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 xml:space="preserve">6. До окончания указанного извещения о проведения запроса котировок срока подачи котировочных заявок поступило </w:t>
      </w:r>
      <w:r>
        <w:rPr>
          <w:b/>
        </w:rPr>
        <w:t xml:space="preserve">6 (шесть) </w:t>
      </w:r>
      <w:r>
        <w:rPr/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7. Участники размещения заказ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30"/>
        <w:gridCol w:w="2154"/>
        <w:gridCol w:w="287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поступ-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Номос ТЭК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2500,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ОО «ЮСТЕЛ»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109,6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9801,2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8547,3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6950,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OOO </w:t>
            </w:r>
            <w:r>
              <w:rPr/>
              <w:t>«ПИК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2126,6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>
          <w:b/>
          <w:b/>
          <w:highlight w:val="lightGray"/>
        </w:rPr>
      </w:pPr>
      <w:r>
        <w:rPr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</w:t>
      </w:r>
      <w:r>
        <w:rPr>
          <w:b/>
        </w:rPr>
        <w:t xml:space="preserve">ООО «Номос ТЭК» </w:t>
      </w:r>
      <w:r>
        <w:rPr/>
        <w:t>и составила</w:t>
      </w:r>
      <w:r>
        <w:rPr>
          <w:b/>
          <w:i/>
        </w:rPr>
        <w:t xml:space="preserve"> </w:t>
      </w:r>
      <w:r>
        <w:rPr>
          <w:b/>
        </w:rPr>
        <w:t>312500,0 (триста двенадцать тысяч пятьсот) рублей 00 коп.</w:t>
      </w:r>
    </w:p>
    <w:p>
      <w:pPr>
        <w:pStyle w:val="Normal"/>
        <w:ind w:firstLine="720"/>
        <w:jc w:val="both"/>
        <w:rPr/>
      </w:pPr>
      <w:r>
        <w:rPr/>
        <w:t xml:space="preserve">10. Котировочная комиссия оценила котировочные заявки и приняла решение </w:t>
      </w:r>
    </w:p>
    <w:p>
      <w:pPr>
        <w:pStyle w:val="Normal"/>
        <w:ind w:firstLine="720"/>
        <w:jc w:val="both"/>
        <w:rPr/>
      </w:pPr>
      <w:r>
        <w:rPr/>
        <w:t xml:space="preserve">10.1. признать победителем в проведении запроса котировок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омос ТЭК»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>(наименование (для юридического лица), фамилия, имя, отчество (для физического лица) участника размещения заказ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: 614001, г. Пермь, ул. Советская,65а, фактический адрес: 614025, г. Пермь, ул. Краснополянская, 7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nomostak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  <w:t>Адрес электронной почты (при его наличи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312500,0 (триста двенадцать тысяч пятьсот) рублей 00 коп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Цена муниципального контракта, руб.)</w:t>
      </w:r>
    </w:p>
    <w:p>
      <w:pPr>
        <w:pStyle w:val="Normal"/>
        <w:ind w:firstLine="720"/>
        <w:jc w:val="both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о на официальном сайте «Администрации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r>
        <w:rPr/>
        <w:t>12. Подписи:</w:t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 xml:space="preserve">В.А. Андриянов 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 xml:space="preserve">А.М. Адутова    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 xml:space="preserve">И.А. Микрюкова    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В.А. Андрияно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10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14» ноя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23"/>
        <w:gridCol w:w="1285"/>
        <w:gridCol w:w="1595"/>
        <w:gridCol w:w="1269"/>
        <w:gridCol w:w="221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-ствует/ не соответст-вует требова-ниям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-ракта, предла-гаемая в котиро-вочной заяв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Номос ТЭ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2500,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ОО «ЮСТЕЛ»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109,6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9801,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8547,3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6950,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OOO </w:t>
            </w:r>
            <w:r>
              <w:rPr/>
              <w:t>«ПИ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2126,6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 xml:space="preserve">В.А. Андриянов 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 xml:space="preserve">А.М. Адутова    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 xml:space="preserve">И.А. Микрюкова    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В.А. Андрияно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1:00Z</dcterms:created>
  <dc:creator>Аида</dc:creator>
  <dc:description/>
  <cp:keywords/>
  <dc:language>en-US</dc:language>
  <cp:lastModifiedBy>Аида</cp:lastModifiedBy>
  <dcterms:modified xsi:type="dcterms:W3CDTF">2008-11-13T13:52:00Z</dcterms:modified>
  <cp:revision>1</cp:revision>
  <dc:subject/>
  <dc:title>ПРОТОКОЛ № 10</dc:title>
</cp:coreProperties>
</file>