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10.2008г.                                                                                                                                                                                                                        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едание котировочной комиссии по размещению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коянова Светлана Витальевна – председатель единой коми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кирова Наталия Николае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ыскова Мария Михайл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ьянкова Наталья Владимиров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ведева Юлия Сергеевна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казчик:</w:t>
      </w:r>
      <w:r>
        <w:rPr/>
        <w:t xml:space="preserve"> МОУ «Средняя общеобразовательная школа № 98» г. Перми, 614026,                                                                                                         г. Пермь, ул. Таймырская, д. 3, тел/факс 8 (342) 272-45-7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цена контракта не превышает 499 903,2 рублей, для предмета закупок существует функционирующий рыно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купки:</w:t>
      </w:r>
      <w:r>
        <w:rPr/>
        <w:t xml:space="preserve"> электромонтажные работы, согласно запросу котировок  № 1 от 31.10.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аксимальная цена контракта: 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499 903,2 (четыреста тысяч 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работ</w:t>
      </w:r>
      <w:r>
        <w:rPr/>
        <w:t>: в течение 4 квартала со дня подписа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упки</w:t>
      </w:r>
      <w:r>
        <w:rPr/>
        <w:t xml:space="preserve">: краевой бюджет, целевая программа «Новая школа»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словия оплаты</w:t>
      </w:r>
      <w:r>
        <w:rPr/>
        <w:t>:  оплата за поставленное оборудование будет произведена безналичным перечислением денежных средств в течение 14 рабочих дней после получения Заказчиком платежных документов, выполнения работ и подписания акта прием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омер запроса котировок цен</w:t>
      </w:r>
      <w:r>
        <w:rPr/>
        <w:t>: 1 от 31.10.2008г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размещено на официальном сайте РФ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</w:t>
      </w:r>
      <w:r>
        <w:rPr/>
        <w:t>16 октября 2008г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679"/>
        <w:gridCol w:w="5040"/>
        <w:gridCol w:w="324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ившей котировочную заяв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заявки (час.мин)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овременные инженерные системы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11.2008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ЕЛТЭК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таев С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Промэнерг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издел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ка-Э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ра-Энергет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рец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о мастер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ар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нлай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0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0. Таблица поступивших котировочных заявок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40"/>
        <w:gridCol w:w="540"/>
        <w:gridCol w:w="1440"/>
        <w:gridCol w:w="1260"/>
        <w:gridCol w:w="1440"/>
        <w:gridCol w:w="1800"/>
        <w:gridCol w:w="1800"/>
        <w:gridCol w:w="1260"/>
        <w:gridCol w:w="1433"/>
        <w:gridCol w:w="162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предмета закуп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поставщиков (руб.)</w:t>
            </w:r>
          </w:p>
        </w:tc>
      </w:tr>
      <w:tr>
        <w:trPr>
          <w:trHeight w:val="4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овременные инженерные систем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БЕЛДЭ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ата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       « Промэнерг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издел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ка-Эл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ра-Энергетик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стэл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ые раю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3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8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87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02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7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296,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006,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849,9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цена котировочной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 63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 8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 87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 02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 47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 296,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 006,6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 849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40"/>
        <w:gridCol w:w="540"/>
        <w:gridCol w:w="1507"/>
        <w:gridCol w:w="1373"/>
        <w:gridCol w:w="1642"/>
        <w:gridCol w:w="1418"/>
        <w:gridCol w:w="1800"/>
        <w:gridCol w:w="1305"/>
        <w:gridCol w:w="1215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предмета закуп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ов (руб.)</w:t>
            </w:r>
          </w:p>
        </w:tc>
      </w:tr>
      <w:tr>
        <w:trPr>
          <w:trHeight w:val="4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ворец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о мастер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ектротех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ЭЛ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Интеллектуальные системы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омарх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нлай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Ремстройсервис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ажные раю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225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73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 81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310,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7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92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33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219,19</w:t>
            </w:r>
          </w:p>
        </w:tc>
      </w:tr>
      <w:tr>
        <w:trPr/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цена котировочной заяв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 225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 73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 81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 310,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 7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 92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 33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 219,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1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) Отклонить заявку ООО «Интеллектуальные системы», так как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цена контракта (191 778,00) слишком занижена по сравнению с ценами, утвержденными Технадзором;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не были предоставлены необходимые сертификаты качества (заверенные копии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) Признать выигравшей котировочную заявку </w:t>
      </w:r>
      <w:r>
        <w:rPr>
          <w:b/>
        </w:rPr>
        <w:t xml:space="preserve">ООО «Электротехника», </w:t>
      </w:r>
      <w:r>
        <w:rPr/>
        <w:t>котировочная заявка которого соответствует всем,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3)  Признать котировочную заявку  </w:t>
      </w:r>
      <w:r>
        <w:rPr>
          <w:b/>
        </w:rPr>
        <w:t>ООО «Современные инженерные системы»</w:t>
      </w:r>
      <w:r>
        <w:rPr/>
        <w:t xml:space="preserve"> как заявку, которая содержит лучшие условия по цене контракта </w:t>
      </w:r>
      <w:r>
        <w:rPr>
          <w:b/>
        </w:rPr>
        <w:t>(244 639,08</w:t>
      </w:r>
      <w:r>
        <w:rPr/>
        <w:t>) после условий, предложенных победителем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4)  Заключить на «предмет закупки»  муниципальный контракт на сумму </w:t>
      </w:r>
      <w:r>
        <w:rPr>
          <w:b/>
        </w:rPr>
        <w:t xml:space="preserve">  243 819,00 (двести сорок три тысячи восемьсот девятнадцать) руб. </w:t>
      </w:r>
      <w:r>
        <w:rPr/>
        <w:t xml:space="preserve">с участником размещения заказа </w:t>
      </w:r>
      <w:r>
        <w:rPr>
          <w:b/>
        </w:rPr>
        <w:t>ООО «Электротехн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едседатель котировочной комиссии  ______________________________________С.В.Луко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Члены котировочной комиссии             _______________________________________Н.В.Пья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Ю.С.Медв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_______________________________________М.М.Лыскова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кретарь                                                  _______________________________________Н.Н.Шаки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9:00Z</dcterms:created>
  <dc:creator>СОК</dc:creator>
  <dc:description/>
  <cp:keywords/>
  <dc:language>en-US</dc:language>
  <cp:lastModifiedBy>СОК</cp:lastModifiedBy>
  <dcterms:modified xsi:type="dcterms:W3CDTF">2008-11-14T06:21:00Z</dcterms:modified>
  <cp:revision>1</cp:revision>
  <dc:subject/>
  <dc:title>ПРОТОКОЛ</dc:title>
</cp:coreProperties>
</file>