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10.2008г.                                                                                                                                                                                                                         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едание котировочной комиссии по размещению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укоянова Светлана Витальевна – председатель единой комисс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кирова Наталия Николае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ыскова Мария Михайло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ьянкова Наталья Владимиро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дведева Юлия Сергеевна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казчик:</w:t>
      </w:r>
      <w:r>
        <w:rPr/>
        <w:t xml:space="preserve"> МОУ «Средняя общеобразовательная школа № 98» г. Перми, 614026,                                                                                                         г. Пермь, ул. Таймырская, д. 3, тел/факс 8 (342) 272-45-7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основание целесообразности использования процедуры закупки способом запроса котировок:</w:t>
      </w:r>
      <w:r>
        <w:rPr/>
        <w:t xml:space="preserve"> цена контракта не превышает 400 000,00 рублей, для предмета закупок существует функционирующий рыно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закупки:</w:t>
      </w:r>
      <w:r>
        <w:rPr/>
        <w:t xml:space="preserve"> частичная замена окон, согласно запросу котировок  № 2 от 31.10.2008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аксимальная цена контракта: </w:t>
      </w:r>
    </w:p>
    <w:p>
      <w:pPr>
        <w:pStyle w:val="Normal"/>
        <w:ind w:left="720" w:hanging="0"/>
        <w:jc w:val="both"/>
        <w:rPr/>
      </w:pPr>
      <w:r>
        <w:rPr/>
        <w:t>Максимальная цена контракта – 400 000, 00 (четыреста тысяч )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работ</w:t>
      </w:r>
      <w:r>
        <w:rPr/>
        <w:t>: в течение 4 квартала со дня подписа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упки</w:t>
      </w:r>
      <w:r>
        <w:rPr/>
        <w:t xml:space="preserve">: краевой бюджет, целевая программа «Новая школа»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словия оплаты</w:t>
      </w:r>
      <w:r>
        <w:rPr/>
        <w:t>:  оплата за поставленное оборудование будет произведена безналичным перечислением денежных средств в течение 14 рабочих дней после получения Заказчиком платежных документов, выполнения работ и подписания акта прием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омер запроса котировок цен</w:t>
      </w:r>
      <w:r>
        <w:rPr/>
        <w:t>: 2 от 31.10.2008г.</w:t>
      </w:r>
    </w:p>
    <w:p>
      <w:pPr>
        <w:pStyle w:val="Normal"/>
        <w:jc w:val="both"/>
        <w:rPr>
          <w:u w:val="single"/>
        </w:rPr>
      </w:pPr>
      <w:r>
        <w:rPr/>
        <w:t xml:space="preserve">Извещение о проведении запроса котировок размещено на официальном сайте РФ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 </w:t>
      </w:r>
      <w:r>
        <w:rPr/>
        <w:t>16 октября 2008г</w:t>
      </w:r>
      <w:r>
        <w:rPr>
          <w:u w:val="singl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тировочные заявки поступили от следующих поставщиков: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679"/>
        <w:gridCol w:w="5040"/>
        <w:gridCol w:w="324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, предоставившей котировочную заяв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 зая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заявки (час.мин)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мос Тэ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ригинали – Интерье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эл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ПО «Белое солнц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янс-1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онолит 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аши ок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те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И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0. Таблица поступивших котировочных заявок: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540"/>
        <w:gridCol w:w="540"/>
        <w:gridCol w:w="1312"/>
        <w:gridCol w:w="1260"/>
        <w:gridCol w:w="1260"/>
        <w:gridCol w:w="1260"/>
        <w:gridCol w:w="1260"/>
        <w:gridCol w:w="1260"/>
        <w:gridCol w:w="1260"/>
        <w:gridCol w:w="1028"/>
        <w:gridCol w:w="1080"/>
        <w:gridCol w:w="10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 предмета закупк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поставщиков (руб.)</w:t>
            </w:r>
          </w:p>
        </w:tc>
      </w:tr>
      <w:tr>
        <w:trPr>
          <w:trHeight w:val="45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мос Тэ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ригинал-интерь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сте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Белое солнц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льянс- 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о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онолит Н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>
                <w:sz w:val="16"/>
                <w:szCs w:val="16"/>
              </w:rPr>
              <w:t>ООО          «Наши ок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льте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ИК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чная замена о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999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 01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 00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 1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84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 0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 8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827,07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цена котировочной заяв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9 999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8 01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4 00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7 1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 84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 0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 8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 827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11. 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1) Признать выигравшей котировочную заявку </w:t>
      </w:r>
      <w:r>
        <w:rPr>
          <w:b/>
        </w:rPr>
        <w:t xml:space="preserve">ООО «Альтер», </w:t>
      </w:r>
      <w:r>
        <w:rPr/>
        <w:t>котировочная заявка которого соответствует всем, установленным в извещении 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2)  Признать котировочную заявку  </w:t>
      </w:r>
      <w:r>
        <w:rPr>
          <w:b/>
        </w:rPr>
        <w:t>ООО «Оригинал-интерьер»</w:t>
      </w:r>
      <w:r>
        <w:rPr/>
        <w:t xml:space="preserve"> как заявку, которая содержит лучшие условия по цене контракта (248 015,21) после условий, предложенных победителем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3)    Заключить на «предмет закупки»  муниципальный контракт на сумму </w:t>
      </w:r>
      <w:r>
        <w:rPr>
          <w:b/>
        </w:rPr>
        <w:t xml:space="preserve">247 859,00 (двести сорок семь тысяч восемьсот пятьдесят девять) руб. </w:t>
      </w:r>
      <w:r>
        <w:rPr/>
        <w:t>с участником размещения заказа ООО «Альте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едседатель котировочной комиссии  ______________________________________С.В.Луко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Члены котировочной комиссии             _______________________________________Н.В.Пья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_______________________________________Ю.С.Медвед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_______________________________________М.М.Лыскова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екретарь                                                  _______________________________________Н.Н.Шакир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260" w:right="8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34:00Z</dcterms:created>
  <dc:creator>Shcool 98</dc:creator>
  <dc:description/>
  <cp:keywords/>
  <dc:language>en-US</dc:language>
  <cp:lastModifiedBy>СОК</cp:lastModifiedBy>
  <dcterms:modified xsi:type="dcterms:W3CDTF">2008-11-14T06:21:00Z</dcterms:modified>
  <cp:revision>5</cp:revision>
  <dc:subject/>
  <dc:title>ПРОТОКОЛ</dc:title>
</cp:coreProperties>
</file>