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659А/3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 право заключения муниципального контракта на поставку рентгенодиагностического комплек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 МУЗ «Городская поликлиник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г. Пермь                 «14» ноября  2008 года</w:t>
        <w:br/>
        <w:t>10 часов 10 минут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 по рассмотрению заявок на участие в открытом аукционе </w:t>
      </w:r>
      <w:r>
        <w:rPr>
          <w:bCs/>
        </w:rPr>
        <w:t>на  право заключения муниципального контракта на поставку рентгенодиагностического комплекса  для МУЗ «ГП № 9»</w:t>
      </w:r>
    </w:p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лексей Владими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поликлиника № 9»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узнеделева Галина Игорев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дрес: 614030, г. Пермь, ул. Писарева, 56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73-02-7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аво заключения Муниципального контракта на поставку рентгенодиагностического комплекса для Муниципального учреждения здравоохранения  «Городская поликлиника № 9»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500000,00 (Семь миллионов пятьсот тысяч рублей 00 копеек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319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Дружбы, 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 аукциона следующего участника размещения заказа, подавшего  заявку</w:t>
      </w:r>
      <w:r>
        <w:rPr/>
        <w:t xml:space="preserve"> на участие в аукционе: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44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гина О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А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 единственны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ого участника размещения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икулин А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йдина О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ump18</cp:lastModifiedBy>
  <cp:lastPrinted>2008-11-14T11:08:00Z</cp:lastPrinted>
  <dcterms:modified xsi:type="dcterms:W3CDTF">2008-11-14T06:08:00Z</dcterms:modified>
  <cp:revision>41</cp:revision>
  <dc:subject/>
  <dc:title>ПРОТОКОЛ № 01/03-07</dc:title>
</cp:coreProperties>
</file>