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11.2008 г.                                       ПРОТОКОЛ   №19                                         11.00  час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мотрения и оценки котировочных заявок на  право заключить муниципальный контракт на поставку наградной проду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н А.В. – и.о.председателя комитета по физической культуре и спорту администрации города Пер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Белова Г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2. Заказчик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3. Наименование предмета запроса котировок: </w:t>
      </w:r>
      <w:r>
        <w:rPr>
          <w:rFonts w:cs="Times New Roman" w:ascii="Times New Roman" w:hAnsi="Times New Roman"/>
        </w:rPr>
        <w:t>поставка наградной проду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4.  Начальная (максимальная) цена контракта</w:t>
      </w:r>
      <w:r>
        <w:rPr>
          <w:rFonts w:cs="Times New Roman" w:ascii="Times New Roman" w:hAnsi="Times New Roman"/>
        </w:rPr>
        <w:t> – 250 000 (двести тысяч пятьдесят тысяч рублей 00коп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5.Срок поставки</w:t>
      </w:r>
      <w:r>
        <w:rPr>
          <w:rFonts w:cs="Times New Roman" w:ascii="Times New Roman" w:hAnsi="Times New Roman"/>
        </w:rPr>
        <w:t>: до 25 ноября  2008 г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6. Место поставки:  </w:t>
      </w:r>
      <w:r>
        <w:rPr>
          <w:rFonts w:cs="Times New Roman" w:ascii="Times New Roman" w:hAnsi="Times New Roman"/>
        </w:rPr>
        <w:t>г. Пермь. Товар храниться у поставщика на складе в городе Перми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сточник финансирования:</w:t>
      </w:r>
      <w:r>
        <w:rPr>
          <w:rFonts w:cs="Times New Roman" w:ascii="Times New Roman" w:hAnsi="Times New Roman"/>
        </w:rPr>
        <w:t xml:space="preserve"> муниципальный бюдж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</w:rPr>
        <w:t xml:space="preserve"> (существенными условиями контракта) являются Приложение №1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9. Условия оплаты: </w:t>
      </w:r>
      <w:r>
        <w:rPr>
          <w:rFonts w:cs="Times New Roman" w:ascii="Times New Roman" w:hAnsi="Times New Roman"/>
        </w:rPr>
        <w:t>оплата  поставленной продукции будет произведе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осле заключения контракта в течение 10 банковских дней с момента предъявления актов приемки - передачи товара (накладной), счета (счет-фактуры), безналичным путем, в виде перечисления денежных средств на р/счет поставщика. Цена товара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Извещение № 19 от 05.11. 2008 года  о проведении запроса котировок размещено на сайте  Администрации города Перми www.gorodperm.ru  от 5  ноября 2008 г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 До окончания, указанного в извещении о проведении запроса котировок, срока подачи котировочных   заявок   поступило  2 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. Котировочные заявки поступили от следующих поставщиков: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b/>
        </w:rPr>
        <w:t xml:space="preserve">1. ООО «Компания РПГ»    </w:t>
      </w:r>
      <w:r>
        <w:rPr>
          <w:rFonts w:cs="Times New Roman" w:ascii="Times New Roman" w:hAnsi="Times New Roman"/>
        </w:rPr>
        <w:t>дата  11.11.2008 г. в 14 часов  26 минут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 xml:space="preserve">2. ООО «КМС-Пермь»       </w:t>
      </w:r>
      <w:r>
        <w:rPr>
          <w:rFonts w:cs="Times New Roman" w:ascii="Times New Roman" w:hAnsi="Times New Roman"/>
        </w:rPr>
        <w:t xml:space="preserve">  дата  13.11.2008 г. в 15 часов  50 мину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13. Таблица поступивших заявок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>
          <w:trHeight w:val="4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исполнения контракта Участн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Компания РПГ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КМС-Пермь»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250 000-00) Двести пятьдесят тысяч рубл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копе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 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вести сорок две тысячи пятьсот) рублей 00 копее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96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вести тридцать семь тысяч девятьсот шестьдесят) рублей 00 копее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кация поставляемого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4. </w:t>
      </w:r>
      <w:r>
        <w:rPr>
          <w:rFonts w:cs="Times New Roman" w:ascii="Times New Roman" w:hAnsi="Times New Roman"/>
        </w:rPr>
        <w:t xml:space="preserve">Котировочная      комиссия      приняла следующие решения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Признать котировочные  заявки ООО «Компания РПГ» и ООО «КМС-Перм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ак соответствующие требованиям запроса котировок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ризнать победителем   в проведении запроса котировок цен ООО «КМС-Пермь»: юридический адрес: 614045, г. Пермь, ул. Тополевый переулок, д. 10 офис 202; почтовый адрес: 614045, г. Пермь, ул. Орджоникидзе, 14;  ИНН 5902149135, КПП 590201001, ОГРН 1055900210376, р/с 40702810300321200245, БИК 045773808 в Пермском филиале АБ «Газпромбанк» г. Пермь, к/сч 30101810200000000808; тел. (342) 294-58-69, 210-58-94, 218-34-57; 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kms@perm.ru</w:t>
        </w:r>
      </w:hyperlink>
      <w:r>
        <w:rPr>
          <w:rFonts w:cs="Times New Roman" w:ascii="Times New Roman" w:hAnsi="Times New Roman"/>
        </w:rPr>
        <w:t>, с ценой контракта 237 960 (Двести тридцать семь тысяч девятьсот шестьдесят) рублей 00 копеек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Заключить муниципальный контракт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ОО «КМС-Пермь» с ценой муниципального контракта 237 960 (Двести тридцать семь тысяч девятьсот шестьдесят) рублей 00 копеек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стоящий протокол подлежит размещению на официальном сайте «Администрация города Перми»   </w:t>
      </w:r>
      <w:hyperlink r:id="rId3">
        <w:r>
          <w:rPr>
            <w:rStyle w:val="InternetLink"/>
            <w:rFonts w:cs="Times New Roman" w:ascii="Times New Roman" w:hAnsi="Times New Roman"/>
            <w:b w:val="false"/>
          </w:rPr>
          <w:t>www . gorodperm . ru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одписи: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редседатель комиссии </w:t>
        <w:tab/>
        <w:tab/>
        <w:t xml:space="preserve">                                                                     А.В.Минин</w:t>
        <w:tab/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.И.Белова</w:t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В.А.Бердников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 xml:space="preserve">Секретарь комиссии </w:t>
        <w:tab/>
        <w:tab/>
        <w:tab/>
        <w:tab/>
        <w:tab/>
        <w:t xml:space="preserve">                                       Е.И.Белоконь</w:t>
        <w:tab/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s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5:00Z</dcterms:created>
  <dc:creator>Your User Name</dc:creator>
  <dc:description/>
  <dc:language>en-US</dc:language>
  <cp:lastModifiedBy>buh2</cp:lastModifiedBy>
  <dcterms:modified xsi:type="dcterms:W3CDTF">2008-11-14T06:15:00Z</dcterms:modified>
  <cp:revision>2</cp:revision>
  <dc:subject/>
  <dc:title/>
</cp:coreProperties>
</file>