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Протокол № 18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ссмотрения и оценки котировочных заяв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оставку медицинского оборудов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МУЗ «Медсанчасть №9 им.М.А.Тверье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4.11.2008г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10час.30ми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В. Останькович - главный бухгалтер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Кылосова – инженер по медицинскому оборудованию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Ярчаковская – экономист ПЭ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>Брюханова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ка дня: Рассмотрение и оценка котировочных заявок на поставку медицинского оборудования.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предмета запроса котировок:  Кресло гинекологическое с ручным приводом   КГ-1 или эквивален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Извещение № 181 от 06 ноября 2008г.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аксимальная цена контракта: 2250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финансирования: 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ованиями, установленными в извещении о проведении котировок являются: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ресло гинекологическое с ручным приводом   КГ-1 или эквивалент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color w:val="000000"/>
          <w:sz w:val="22"/>
          <w:szCs w:val="22"/>
        </w:rPr>
        <w:t>Место доставки: МУЗ «Медсанчасть №9 им.М.А.Тверье», г. Пермь, ул.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color w:val="000000"/>
          <w:sz w:val="22"/>
          <w:szCs w:val="22"/>
        </w:rPr>
        <w:t>Срок поставки товара: в течение 5 рабочих дней со дня подписания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оборудование должно быть новым, не бывшем в употреблении и отвечать требованиям, указанным в техническом задании (Приложение№1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оборудование должно поставляться с подробным техническим 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чество медицинского оборудования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 – разгрузочные работы, монтаж, ввод в эксплуатацию,  включая налоги, сборы и иные обязательные платежи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ушал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ханову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вчинникова Л.А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77, г. Пермь, ул. Гайдара, д.11а кв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Компания Киль-Прикамье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64, г. Пермь, ул. Г.Хасана, д.37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Инновационный коммерческий центр «ВАРИАНТ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34, г. Санкт-Петербург, В.О., 8-я линия, д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Специальная медицинская техника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45, г. Пермь, ул.М.Горького, д.24, офис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71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ост Медикал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65, г. Пермь, ул.А.Свиязева, д.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875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бов А.В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111, г. Пермь, ул. Коммунистическая, д.79 кв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00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) Признать все поступившие заявки соответствующие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2) Признать выигравшей котировочную заявку ИП Овчинниковой Л.А.с ценой котировочной заявки  145500,00 руб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3) Второй номер по условиям исполнения контракта присвоить  ИП Габова А.В.                                       с ценой котировочной заявки –  1560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 Кылос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Ярчаковская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16:00Z</dcterms:created>
  <dc:creator>Дом</dc:creator>
  <dc:description/>
  <cp:keywords/>
  <dc:language>en-US</dc:language>
  <cp:lastModifiedBy>Пользователь</cp:lastModifiedBy>
  <cp:lastPrinted>2008-11-06T16:04:00Z</cp:lastPrinted>
  <dcterms:modified xsi:type="dcterms:W3CDTF">2008-11-13T11:16:00Z</dcterms:modified>
  <cp:revision>2</cp:revision>
  <dc:subject/>
  <dc:title>Управление здравоохранения администрации города Перми</dc:title>
</cp:coreProperties>
</file>