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№ 2 от 14 ноября 2008 го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отмене проведения запроса котирово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выполнение работы по текущему ремонт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 предписанию ГП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Извещение №01 от 31 октября о проведении запроса котировок на выполнение работы по текущему ремонту, по предписанию ГПН, муниципального общеобразовательного учреждения «Открытая (сменная) общеобразовательная школа №4» г. Перми имени Бобкова Феликса Макаровича по адресу ул. Уральская,81 </w:t>
      </w:r>
      <w:r>
        <w:rPr>
          <w:b/>
          <w:sz w:val="32"/>
          <w:szCs w:val="32"/>
        </w:rPr>
        <w:t xml:space="preserve">считать недействительным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Основание: неправильно выставлено техническое задание (локально-сметный расчет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Директор: _______________/В.П. Чапаева/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31:00Z</dcterms:created>
  <dc:creator>Валентина Павловна</dc:creator>
  <dc:description/>
  <cp:keywords/>
  <dc:language>en-US</dc:language>
  <cp:lastModifiedBy>СОК</cp:lastModifiedBy>
  <dcterms:modified xsi:type="dcterms:W3CDTF">2008-11-14T06:40:00Z</dcterms:modified>
  <cp:revision>3</cp:revision>
  <dc:subject/>
  <dc:title/>
</cp:coreProperties>
</file>