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58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bCs/>
        </w:rPr>
        <w:t>на выполнение капитального ремонта в акушерском корпус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больница №21», Кировского района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3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0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выполнение капитального ремонта в акушерском корпусе МУЗ «Городская больница №21» Кировского района, г.Перми в присутствии конкурсной (аукционной) комиссии по видам товаров, работ, услуг № 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отсутствие председателя комиссии и заместителя председателя комиссии председательствующим единогласно выбран Д.А.Трофим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7"/>
      </w:tblGrid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редмет контракта:</w:t>
      </w:r>
      <w:r>
        <w:rPr>
          <w:b/>
        </w:rPr>
        <w:t xml:space="preserve"> </w:t>
      </w:r>
      <w:r>
        <w:rPr/>
        <w:t>выполнение капитального ремонта в акушерском корпусе МУЗ «Городская больница №21» Кировского района г. Перми.</w:t>
      </w:r>
    </w:p>
    <w:p>
      <w:pPr>
        <w:pStyle w:val="Normal"/>
        <w:jc w:val="both"/>
        <w:rPr/>
      </w:pPr>
      <w:r>
        <w:rPr>
          <w:b/>
          <w:i/>
        </w:rPr>
        <w:t>Место выполнения работ:</w:t>
      </w:r>
      <w:r>
        <w:rPr/>
        <w:t xml:space="preserve">  г. Пермь, ул. Автозаводская,82, лит.С (акушерский корпус)</w:t>
      </w:r>
    </w:p>
    <w:p>
      <w:pPr>
        <w:pStyle w:val="Normal"/>
        <w:rPr/>
      </w:pPr>
      <w:r>
        <w:rPr>
          <w:b/>
          <w:i/>
        </w:rPr>
        <w:t>Максимальный срок выполнения работ</w:t>
      </w:r>
      <w:r>
        <w:rPr>
          <w:i/>
        </w:rPr>
        <w:t>:</w:t>
      </w:r>
      <w:r>
        <w:rPr/>
        <w:t xml:space="preserve">  35 календарных дней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:</w:t>
      </w:r>
      <w:r>
        <w:rPr>
          <w:b/>
        </w:rPr>
        <w:t xml:space="preserve"> </w:t>
      </w:r>
      <w:r>
        <w:rPr/>
        <w:t>951071,74 (Девятьсот пятьдесят одна тысяча семьдесят один рубль 74 копейки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ноября 2008 года (Протокол рассмотрения заявок на участие в открытом аукционе № 658А/1/1 от «06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951071,74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7553,59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71"/>
        <w:gridCol w:w="324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4113, г.Пермь, ул.Автозаводская, 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4113, г.Пермь, ул.Автозаводская, 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4065, г.Пермь, Ш.Космонавтов, 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614070, г.Пермь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.Гагарина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знать открытый аукцион на право заключения муниципального контракта  на капитальный ремонт в акушерском корпусе  МУЗ «Городская больница №21» Кировского района, г.Перми не состоявшимся в соответствии с ч.12.ст.37 Федерального закона от 21.07.2005г. 94-ФЗ «О размещении </w:t>
      </w:r>
      <w:r>
        <w:rPr>
          <w:bCs/>
        </w:rPr>
        <w:t xml:space="preserve">заказов на поставки товаров, выполнение работ, оказание услуг для государственных и муниципальных нужд» в связи с участием в аукционе единственного участника аукциона и рекомендовать заказчику действовать в соответствии с </w:t>
      </w:r>
      <w:r>
        <w:rPr>
          <w:bCs/>
          <w:i/>
          <w:color w:val="FF0000"/>
        </w:rPr>
        <w:t xml:space="preserve"> </w:t>
      </w:r>
      <w:r>
        <w:rPr>
          <w:bCs/>
        </w:rPr>
        <w:t>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1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512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Мохов</w:t>
            </w:r>
          </w:p>
        </w:tc>
      </w:tr>
      <w:tr>
        <w:trPr>
          <w:trHeight w:val="47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.Ю.Савина 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46:00Z</dcterms:created>
  <dc:creator>ump15</dc:creator>
  <dc:description/>
  <cp:keywords/>
  <dc:language>en-US</dc:language>
  <cp:lastModifiedBy>ump18</cp:lastModifiedBy>
  <cp:lastPrinted>2008-11-13T13:04:00Z</cp:lastPrinted>
  <dcterms:modified xsi:type="dcterms:W3CDTF">2008-11-13T08:04:00Z</dcterms:modified>
  <cp:revision>4</cp:revision>
  <dc:subject/>
  <dc:title>ПРОТОКОЛ № 01/03-07</dc:title>
</cp:coreProperties>
</file>