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646А/1/2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право заключить муниципальный контракт </w:t>
      </w:r>
      <w:r>
        <w:rPr>
          <w:b/>
        </w:rPr>
        <w:t>на замену окон в Муниципальном общеобразовательном учреждении «Средняя общеобразовательная школа № 52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щеобразовательного учреждения «Средняя общеобразовательная школа № 52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/>
        <w:t>г. Пермь</w:t>
        <w:tab/>
        <w:t>13 ноября 2008 г.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ремя начала аукциона</w:t>
        <w:tab/>
        <w:t>10 часов 00 минут (время местное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ремя окончания аукциона</w:t>
        <w:tab/>
        <w:t>10 часов 15 минут (время местно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овестка дня: проведение аукциона </w:t>
      </w:r>
      <w:r>
        <w:rPr>
          <w:b w:val="false"/>
          <w:caps w:val="false"/>
          <w:smallCaps w:val="false"/>
          <w:sz w:val="24"/>
          <w:szCs w:val="24"/>
        </w:rPr>
        <w:t xml:space="preserve">на право заключить муниципальный контракт на замену окон в Муниципальном общеобразовательном учреждении «Средняя общеобразовательная школа № 52» г. Перми </w:t>
      </w:r>
      <w:r>
        <w:rPr>
          <w:b w:val="false"/>
          <w:bCs/>
          <w:caps w:val="false"/>
          <w:smallCaps w:val="false"/>
          <w:sz w:val="24"/>
          <w:szCs w:val="24"/>
        </w:rPr>
        <w:t>в присутствии конкурсной (аукционной) комиссии по видам товаров, работ, услуг № 1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В связи с отсутствием на заседании комиссии председателя комиссии и заместителя председателя комиссии в соответствии с регламентом работы комиссии единогласно избран председательствующим на заседании комиссии Д. А. Трофимов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ствующий</w:t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Перед проведением аукциона единогласно выбран аукционист – Н. Ю. Сави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52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Красников Виктор Леонидович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018, г. Пермь, ул. Днепровская, д. 32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33-48-33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2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замену окон в Муниципальном общеобразовательном учреждении «Средняя общеобразовательная школа № 52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чальная (максимальная) цена муниципального контракта – 1625193 (Один миллион шестьсот двадцать пять тысяч сто девяносто три) руб. 46 коп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«Шаг аукциона» установлен в размере пяти процентов начальной (максимальной) цены муниципального контракта, что составляет 81259 руб. 67 коп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Процедура рассмотрения заявок на участие в аукционе была проведена комиссией 06 ноября 2008 г. (протокол рассмотрения заявок на участие в аукционе № 646А/1/1 от 06.11.2008).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  <w:t>Сведения об участниках аукциона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4606"/>
        <w:gridCol w:w="2700"/>
      </w:tblGrid>
      <w:tr>
        <w:trPr>
          <w:trHeight w:val="433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Участник аукциона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очтовый адрес (для юридических лиц), адрес места жительст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для физических лиц) участника аукци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Номер карточки (в случае неявки участника аукциона указывается 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Новострой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101, г. Пермь, ул. Автозаводская, д. 9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Русь - Монтаж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77, г. Пермь, бул. Гагарина, д. 70а, оф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ЮСТЭЛ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36, г. Пермь, ул. Беляева, д. 19-3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Последнее предложение о цене муниципального контракта составило 1227021 (Один миллион двести двадцать семь тысяч двадцать один) руб. 06 коп. и поступило от участника аукциона ООО «Русь - Монтаж» (карточка № 2). Участник аукциона ООО «Русь - Монтаж» стал победителем аукци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Предпоследнее предложение о цене муниципального контракта составило 1300154 (Один миллион триста тысяч сто пятьдесят четыре) руб. 77 коп. и поступило от участника аукциона ООО «Русь - Монтаж» (карточка № 2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ствующий</w:t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SEC</cp:lastModifiedBy>
  <cp:lastPrinted>2008-11-06T11:35:00Z</cp:lastPrinted>
  <dcterms:modified xsi:type="dcterms:W3CDTF">2008-11-13T05:28:00Z</dcterms:modified>
  <cp:revision>22</cp:revision>
  <dc:subject/>
  <dc:title>ПРОТОКОЛ № 01/03-07</dc:title>
</cp:coreProperties>
</file>