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на поставку компьютерного оборудования и оргтехники</w:t>
      </w:r>
    </w:p>
    <w:p>
      <w:pPr>
        <w:pStyle w:val="Heading"/>
        <w:numPr>
          <w:ilvl w:val="0"/>
          <w:numId w:val="0"/>
        </w:numPr>
        <w:spacing w:before="0" w:after="120"/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в МОУ «Средняя общеобразовательная школа № 9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4» ноября 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/>
      </w:pPr>
      <w:r>
        <w:rPr>
          <w:sz w:val="24"/>
          <w:szCs w:val="24"/>
        </w:rPr>
        <w:t>1.1. 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утов Владимир Иванович, директор МОУ «Средняя общеобразовательная школа № 91» г. Перми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зеева Наталья Васильевна, главный бухгалт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ильберман Мария Александровна, учитель информатик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якова Людмила Александровна, Заместитель директора по УВР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Лисина Людмила Александров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редняя общеобразовательная школа № 91» г. Перми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Логутов Владимир Иван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2, г. Пермь, ул. Карпинского, 66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5-73-6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ка компьютерного оборудования и оргтехни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 1 ноя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 ноября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 xml:space="preserve">500 000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b/>
          <w:sz w:val="24"/>
          <w:szCs w:val="24"/>
        </w:rPr>
        <w:t>Федеральный бюджет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Соответствие требованиям приложения 1 к извещению № 1 от 1 ноября 2008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доставки товара: МОУ «СОШ № 91» г. Перми, ул. Карпинского, 6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ок – в течение 15 дней с момента заключения муниципального контракта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оплаты – в течение 10 банковских дней со дня поставки товаров безналичным перечислением денежных средств. 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ай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811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уппа предприятий «Мир сервис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683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ИнфоТре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812,00 рубле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ОО «Группа предприятий «Мир сервиса»</w:t>
      </w:r>
      <w:r>
        <w:rPr>
          <w:sz w:val="24"/>
          <w:szCs w:val="24"/>
        </w:rPr>
        <w:t xml:space="preserve"> и составила</w:t>
      </w:r>
      <w:r>
        <w:rPr>
          <w:b/>
          <w:sz w:val="24"/>
          <w:szCs w:val="24"/>
        </w:rPr>
        <w:t xml:space="preserve"> 485683 </w:t>
      </w:r>
      <w:r>
        <w:rPr>
          <w:sz w:val="24"/>
          <w:szCs w:val="24"/>
        </w:rPr>
        <w:t xml:space="preserve">(четыреста восемьдесят пять тысяч шестьсот восемьдесят три) рублей </w:t>
      </w:r>
      <w:r>
        <w:rPr>
          <w:b/>
          <w:sz w:val="24"/>
          <w:szCs w:val="24"/>
        </w:rPr>
        <w:t xml:space="preserve">00 </w:t>
      </w:r>
      <w:r>
        <w:rPr>
          <w:sz w:val="24"/>
          <w:szCs w:val="24"/>
        </w:rPr>
        <w:t>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Группа предприятий «Мир сервис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14031, г. Пермь, ул. Кирова, 5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а муниципального контракта 485683,00 рублей </w:t>
      </w:r>
    </w:p>
    <w:p>
      <w:pPr>
        <w:pStyle w:val="Normal"/>
        <w:tabs>
          <w:tab w:val="clear" w:pos="720"/>
          <w:tab w:val="left" w:pos="1276" w:leader="none"/>
        </w:tabs>
        <w:ind w:firstLine="7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В.И. Логуто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В. Гузее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М.А. Зильберман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А. Тепляков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А. Лиси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40:00Z</dcterms:created>
  <dc:creator>Институт госзакупок РАГС</dc:creator>
  <dc:description/>
  <cp:keywords/>
  <dc:language>en-US</dc:language>
  <cp:lastModifiedBy>Maria Zilberman</cp:lastModifiedBy>
  <cp:lastPrinted>2008-11-14T10:39:00Z</cp:lastPrinted>
  <dcterms:modified xsi:type="dcterms:W3CDTF">2008-11-14T06:40:00Z</dcterms:modified>
  <cp:revision>6</cp:revision>
  <dc:subject/>
  <dc:title>ПРОТОКОЛ ОЦЕНКИ И СОПОСТАВЛЕНИЯ ЗАЯВОК НА УЧАСТИЕ В КОНКУРСЕ </dc:title>
</cp:coreProperties>
</file>