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before="0" w:after="1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поставку интерактивного оборудования</w:t>
      </w:r>
    </w:p>
    <w:p>
      <w:pPr>
        <w:pStyle w:val="Heading"/>
        <w:numPr>
          <w:ilvl w:val="0"/>
          <w:numId w:val="0"/>
        </w:numPr>
        <w:spacing w:before="0" w:after="120"/>
        <w:outlineLvl w:val="0"/>
        <w:rPr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в МОУ «Средняя общеобразовательная школа № 91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4» ноября 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гутов Владимир Иванович, директор МОУ «Средняя общеобразовательная школа № 91» г. Перми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узеева Наталья Васильевна, главный бухгалтер</w:t>
      </w:r>
    </w:p>
    <w:p>
      <w:pPr>
        <w:pStyle w:val="Normal"/>
        <w:rPr/>
      </w:pPr>
      <w:r>
        <w:rPr>
          <w:i/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ильберман Мария Александровна, учитель информатик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плякова Людмила Александровна, Заместитель директора по УВР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Лисина Людмила Александро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 91» г. Перми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огутов Владимир Иван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22, г. Пермь, ул. Карпинского, 66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25-73-6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ставка интерактивного оборудования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 от 1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 но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 xml:space="preserve">401 000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sz w:val="24"/>
          <w:szCs w:val="24"/>
        </w:rPr>
        <w:t>Федеральный бюджет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Соответствие требованиям приложения 1 к извещению № 2 от 1 ноября 2008 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доставки товара: МОУ «СОШ № 91» г. Перми, ул. Карпинского, 6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поставок – в течение 15 дней с момента заключения муниципального контракта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рок оплаты – в течение 10 банковских дней со дня поставки товаров безналичным перечислением денежных средств. 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рай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741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иа-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ИнфоТрей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74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райт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ышение максимальной цены контракт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ИнфоТрейд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ышение максимальной цены контракта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ОО «Полимедиа-Пермь»</w:t>
      </w:r>
      <w:r>
        <w:rPr>
          <w:sz w:val="24"/>
          <w:szCs w:val="24"/>
        </w:rPr>
        <w:t xml:space="preserve"> и составила</w:t>
      </w:r>
      <w:r>
        <w:rPr>
          <w:b/>
          <w:sz w:val="24"/>
          <w:szCs w:val="24"/>
        </w:rPr>
        <w:t xml:space="preserve"> 400000 </w:t>
      </w:r>
      <w:r>
        <w:rPr>
          <w:sz w:val="24"/>
          <w:szCs w:val="24"/>
        </w:rPr>
        <w:t xml:space="preserve">(четыреста тысяч) рублей </w:t>
      </w:r>
      <w:r>
        <w:rPr>
          <w:b/>
          <w:sz w:val="24"/>
          <w:szCs w:val="24"/>
        </w:rPr>
        <w:t xml:space="preserve">00 </w:t>
      </w:r>
      <w:r>
        <w:rPr>
          <w:sz w:val="24"/>
          <w:szCs w:val="24"/>
        </w:rPr>
        <w:t>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Полимедиа-Пермь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4000, г. Пермь, ул. Орджоникидзе, 57, офис № 22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на муниципального контракта 400000,00 рублей 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В.И. Логуто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В. Гузе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М.А. Зильберман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А. Тепляк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А. Лис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42:00Z</dcterms:created>
  <dc:creator>Институт госзакупок РАГС</dc:creator>
  <dc:description/>
  <cp:keywords/>
  <dc:language>en-US</dc:language>
  <cp:lastModifiedBy>Maria Zilberman</cp:lastModifiedBy>
  <cp:lastPrinted>2008-11-14T10:39:00Z</cp:lastPrinted>
  <dcterms:modified xsi:type="dcterms:W3CDTF">2008-11-14T06:49:00Z</dcterms:modified>
  <cp:revision>3</cp:revision>
  <dc:subject/>
  <dc:title>ПРОТОКОЛ ОЦЕНКИ И СОПОСТАВЛЕНИЯ ЗАЯВОК НА УЧАСТИЕ В КОНКУРСЕ </dc:title>
</cp:coreProperties>
</file>