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</w:t>
      </w:r>
      <w:r>
        <w:rPr>
          <w:b/>
          <w:color w:val="000000"/>
          <w:sz w:val="24"/>
          <w:szCs w:val="24"/>
        </w:rPr>
        <w:t>ремонт кабинетов.(1,2,40,41) (2 этаж) здание поликлиники ул. Никулина,10</w:t>
      </w:r>
      <w:r>
        <w:rPr>
          <w:b/>
          <w:sz w:val="24"/>
          <w:szCs w:val="24"/>
        </w:rPr>
        <w:t xml:space="preserve">   для  МУЗ «МСЧ № 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«МСЧ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рмь                                                                                                            «14» ноября 2008года</w:t>
      </w:r>
    </w:p>
    <w:p>
      <w:pPr>
        <w:pStyle w:val="Normal"/>
        <w:rPr/>
      </w:pPr>
      <w:r>
        <w:rPr>
          <w:sz w:val="24"/>
          <w:szCs w:val="24"/>
        </w:rPr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нчугова Л. Н.    - гл.бухгалтер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ычина Г.А. - начальник МТС      (секретарь)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3.  Наименование предмета запроса котировок:  ремонт кабинетов (извещение Кт023-11 от 05ноября 2008 года, размещено на официальном сайте «Администрация города Перми» (www.gorodperm.ru) в сети Интернет 05 но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4. Источник финансирования: средства краевого бюджета «качественное здравоохранение» и средства ОМС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5. Место выполнения работ: г. Пермь,  ул. Никулина,10 </w:t>
      </w:r>
      <w:r>
        <w:rPr>
          <w:color w:val="000000"/>
          <w:sz w:val="24"/>
          <w:szCs w:val="24"/>
        </w:rPr>
        <w:t>кабинеты (1,2,40,41) (2 этаж) здание поликлиники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6. Срок выполнения работ: не более 3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7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Подробные характеристики и требования к выполняемым расчетам указаны в приложении №2 «Ведомость объемов рабо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8. Максимальная цена контракта  482 000.00  (Четыреста восемьдесят две тысячи рублей 00 коп.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9. Срок   и условия оплаты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0. До окончания указанного в извещении о проведении запроса котировок срока подачи котировочных заявок поступило 12(двенадца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1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-строй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71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9404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пец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0 000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084</w:t>
            </w:r>
            <w:r>
              <w:rPr>
                <w:sz w:val="24"/>
                <w:szCs w:val="24"/>
                <w:lang w:val="en-US"/>
              </w:rPr>
              <w:t>,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онтно-строительная компания «Регион 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51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СК «Мегапол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94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предприятие «Вари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38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06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 548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ж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 741</w:t>
            </w:r>
            <w:r>
              <w:rPr>
                <w:sz w:val="24"/>
                <w:szCs w:val="24"/>
                <w:lang w:val="en-US"/>
              </w:rPr>
              <w:t>,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89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1)Признать все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kern w:val="2"/>
          <w:sz w:val="24"/>
          <w:szCs w:val="24"/>
        </w:rPr>
        <w:t>ООО «Стройинвест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42, г.Пермь ул.Яранская, 8-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тический адрес 614042 , г.Пермь ул.Яранская, 8-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bCs/>
          <w:sz w:val="24"/>
          <w:szCs w:val="24"/>
        </w:rPr>
        <w:t xml:space="preserve">Цена муниципального контракта- </w:t>
      </w:r>
      <w:r>
        <w:rPr>
          <w:b/>
          <w:sz w:val="24"/>
          <w:szCs w:val="24"/>
        </w:rPr>
        <w:t>328 892,63</w:t>
      </w:r>
      <w:r>
        <w:rPr>
          <w:sz w:val="24"/>
          <w:szCs w:val="24"/>
        </w:rPr>
        <w:t xml:space="preserve">  (Триста двадцать восемь тысяч восемьсот девяносто два рубля 63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«Дело масте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жков Д.В.  - зам.гл.врача по экономик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чугова Л. Н.    - гл.бухгалте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ков З. Б.  - зам. гл. врача по АХ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токолу рассмотрения и оце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отировочных заявок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« 3 » мар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№ </w:t>
      </w:r>
      <w:r>
        <w:rPr>
          <w:sz w:val="24"/>
          <w:szCs w:val="24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62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ответствует/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Цена  контракта, предлагаемая  в котировочной 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5 700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бщество с ограниченной ответственностью Частное Охранное Агенство «Аргентум-Секьюр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 верно указан период оказания услуги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45 700  руб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единой                      __________________  Ю.В. Лебед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миссии                                               (Подпись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единой              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омиссии                                                                </w:t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 xml:space="preserve">________________ Акбулякова Т.П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_______  Яковлев В.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Подпись)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 xml:space="preserve">_______________ Леонтьева Л.С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 Муравьева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(Подпись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едино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и                                             __________________ Терехова Ю.М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супер</dc:creator>
  <dc:description/>
  <cp:keywords/>
  <dc:language>en-US</dc:language>
  <cp:lastModifiedBy>МУЗ МСЧ№2</cp:lastModifiedBy>
  <cp:lastPrinted>2008-11-14T09:01:00Z</cp:lastPrinted>
  <dcterms:modified xsi:type="dcterms:W3CDTF">2008-11-14T04:01:00Z</dcterms:modified>
  <cp:revision>8</cp:revision>
  <dc:subject/>
  <dc:title>Протокол № 4</dc:title>
</cp:coreProperties>
</file>