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80 от 14.11.20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извещения запроса котировок цен № 79 от 13.11.2008 на закупку работ «Капитальный ремонт системы вентиляции в помещениях общественного центра Мотовилихинского района по адресу: г. Пермь, бул. Гагарина, 58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отовилихинского района города Перми уведомляет всех заинтересованных  лиц  об  отмене  извещения  №  79  от  13.11.2008г., приложения № 1 (котировочная заявка), проекта муниципального контракта «Капитальный ремонт системы вентиляции в помещениях общественного центра Мотовилихинского района по адресу: г. Пермь, бул. Гагарина, 58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овилихинского района         ______________         </w:t>
      </w:r>
      <w:r>
        <w:rPr>
          <w:sz w:val="28"/>
          <w:szCs w:val="28"/>
          <w:u w:val="single"/>
        </w:rPr>
        <w:t xml:space="preserve">С.В. Мальцев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4:07:00Z</dcterms:created>
  <dc:creator>Админ</dc:creator>
  <dc:description/>
  <cp:keywords/>
  <dc:language>en-US</dc:language>
  <cp:lastModifiedBy>Админ</cp:lastModifiedBy>
  <dcterms:modified xsi:type="dcterms:W3CDTF">2008-11-14T04:23:00Z</dcterms:modified>
  <cp:revision>3</cp:revision>
  <dc:subject/>
  <dc:title/>
</cp:coreProperties>
</file>