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81 от  14.11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Капитальный ремонт системы вентиляции в помещениях общественного центра Мотовилихинского района по адресу: г. Пермь, бул. Гагарина, 58в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 работ (товаров, услуг) способом запроса котировок цен:  Капитальный ремонт системы вентиляции в помещениях общественного центра Мотовилихинского района по адресу: г. Пермь, бул. Гагарина, 58в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хническое задание:</w:t>
      </w:r>
      <w:r>
        <w:rPr/>
        <w:t xml:space="preserve">  1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03"/>
        <w:gridCol w:w="4180"/>
        <w:gridCol w:w="2323"/>
        <w:gridCol w:w="903"/>
      </w:tblGrid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нова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., всего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 Новый Раздел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3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анальных массой: до 0,05 т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анальный RK 50*25 D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анальный СК 100С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3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осевых массой: до 0,025 т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ТВ 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ТВ 1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1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гибких, диаметром до 200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ий воздуховод ALUDUCT 102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ий воздуховод ALUDUCT 127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2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оздухораспределителей, предназначенных для подачи воздуха в рабочую зону массой: до 20 кг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оздухораспределитель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узор ДПУ М 1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узор ДПУ М 1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4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алориферов массой: до 0,1 т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лорифе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еватель РВЕR 500*250/1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2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АРН 500*2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АМН 300х150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5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500*2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2-006-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ами периметром: до 1600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АВК 500*2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ивод DAF2.06.S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46-03-007-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проемов в конструкциях: из кирпича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1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7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диаметром 100мм*3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диаметром 125мм*3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диаметром 160мм*3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од 90гр., диаметром 100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а круглая, диаметром 125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од круглый 90гр., диаметром 100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круглый на круглый д125/д1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йник круглый д125/д125/д1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йник круглый д160/д125/д1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йник круглый д100/д100/д1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1-001-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: 0,7 мм, периметром 900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сечением 300*150мм*1,25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1-001-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: 0,7 мм, периметром от 1100 до 1600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сечением 400*150мм*1,25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сечением 500*150мм*1,25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сечением 500*250мм*1,25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а прямоугольная, сечением 500*150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од 90гр., сечением 500*150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прямоугольный 300*150/400*1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прямоугольный 400*150/500*1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прямоугольный 500*250/500*1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круглый на прямоугольный д160/300*1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В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. Автоматика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м11-06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автоматики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управления П1, В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тор скорости VRTT-L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исторный регулятор температуры ТТС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датчик TGK 33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 давления DPS500N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м08-02-409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гофрированная, диаметром 16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м08-02-148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абел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ВВГ 5*0,7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ВВГ 5*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ПВС 3*0,7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псы с дюбелем под гофру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-канал 50*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Основные требования при проведении работ в помещениях центр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>4. Гарантийный срок на выполненные работы составляет не менее 60 месяцев.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5</w:t>
      </w:r>
      <w:r>
        <w:rPr>
          <w:b/>
          <w:sz w:val="18"/>
          <w:szCs w:val="18"/>
        </w:rPr>
        <w:t xml:space="preserve">. </w:t>
      </w:r>
      <w:r>
        <w:rPr>
          <w:sz w:val="20"/>
          <w:szCs w:val="20"/>
        </w:rPr>
        <w:t>Место проведения работ: г.  Пермь, Мотовилихинский район, бул. Гагарина, 58в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>6. Сроки выполнения работ: 14 дней  после подписания муниципального контракта.</w:t>
      </w:r>
    </w:p>
    <w:p>
      <w:pPr>
        <w:pStyle w:val="Normal"/>
        <w:rPr/>
      </w:pPr>
      <w:r>
        <w:rPr>
          <w:sz w:val="20"/>
          <w:szCs w:val="20"/>
        </w:rPr>
        <w:t>7. Максимальная цена контракта: 249 000.00 (Двести сорок девять тысяч  рублей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: будет произведена безналичным перечислением денежных средств,   в течение 10 банковских дней после подписания актов  приемки выполненных работ (ф. КС-2), </w:t>
      </w:r>
      <w:r>
        <w:rPr>
          <w:color w:val="000000"/>
          <w:spacing w:val="8"/>
          <w:sz w:val="20"/>
          <w:szCs w:val="20"/>
        </w:rPr>
        <w:t xml:space="preserve">согласованных </w:t>
      </w:r>
      <w:r>
        <w:rPr>
          <w:sz w:val="20"/>
          <w:szCs w:val="20"/>
        </w:rPr>
        <w:t>организацией, осуществляющей функцию технадзора, определенной Заказчиком, справки о стоимости выполненных работ и затрат (ф. КС-3), на основании счета- фактуры (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адресу: г. Пермь, ул. Уральская, 36, каб. 304 до 18 часов 00 минут 21.11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(товаров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27:00Z</dcterms:created>
  <dc:creator>Админ</dc:creator>
  <dc:description/>
  <cp:keywords/>
  <dc:language>en-US</dc:language>
  <cp:lastModifiedBy>Админ</cp:lastModifiedBy>
  <dcterms:modified xsi:type="dcterms:W3CDTF">2008-11-14T04:44:00Z</dcterms:modified>
  <cp:revision>4</cp:revision>
  <dc:subject/>
  <dc:title>ИЗВЕЩЕНИЕ  № 79 от  07</dc:title>
</cp:coreProperties>
</file>