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 В ПОМЕЩЕНИЯХ ПО АДРЕСУ: Г. ПЕРМЬ, УЛ. РАБОЧАЯ, 1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«14» но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Калашников С.В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/>
      </w:pPr>
      <w:r>
        <w:rPr>
          <w:sz w:val="24"/>
        </w:rPr>
        <w:t>Гришина М.Ю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Аксененко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текущему ремонту в помещениях по адресу: г. Пермь, ул. Рабочая, 19 (извещение №5 от 1 но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 ноябр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999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екущему ремонту в помещениях по адресу: г. Пермь, ул. Рабочая, 19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24.11. 2008г. по 09.12.2008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, исполнительную документа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Заказчик производит предоплату выполняемых работ в течение 5 (пяти) дней с момента подписания Муниципального контракта в размере 30% стоимости работ. Окончательный платеж производится Заказчиком в течение 5 (пяти) дней с момента подписания сторонами представленных Подрядчиком: акта сдачи-приемки выполненных работ (форма КС-2) в трех экземплярах, справки о стоимости выполненных работ и затрат (форма КС-3) в трех экземплярах, счета-фактуры, счета, исполнительной документации в трех экземплярах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69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предприятие «Вари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1753,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АнтикорСтрой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7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троительная компания «Пермь» </w:t>
      </w:r>
      <w:r>
        <w:rPr>
          <w:bCs/>
          <w:kern w:val="2"/>
          <w:sz w:val="24"/>
          <w:szCs w:val="26"/>
        </w:rPr>
        <w:t xml:space="preserve">и составила 4069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Строительная компания «Пермь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64, г. Пермь, ул. Героев Хасана, 42, офис 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64, </w:t>
      </w:r>
      <w:r>
        <w:rPr>
          <w:sz w:val="24"/>
          <w:szCs w:val="24"/>
        </w:rPr>
        <w:t>г. Пермь, ул. Героев Хасана, 42, офис 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sk</w:t>
      </w:r>
      <w:r>
        <w:rPr>
          <w:sz w:val="24"/>
        </w:rPr>
        <w:t>_</w:t>
      </w:r>
      <w:r>
        <w:rPr>
          <w:sz w:val="24"/>
          <w:lang w:val="en-US"/>
        </w:rPr>
        <w:t>perm</w:t>
      </w:r>
      <w:r>
        <w:rPr>
          <w:sz w:val="24"/>
        </w:rPr>
        <w:t>1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тел/факс (342) 256-40-79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406900</w:t>
      </w:r>
      <w:r>
        <w:rPr>
          <w:sz w:val="24"/>
        </w:rPr>
        <w:t>,</w:t>
      </w:r>
      <w:r>
        <w:rPr>
          <w:sz w:val="24"/>
          <w:lang w:val="en-US"/>
        </w:rPr>
        <w:t>00</w:t>
      </w:r>
      <w:r>
        <w:rPr>
          <w:sz w:val="24"/>
        </w:rPr>
        <w:t xml:space="preserve">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Аксененко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14» ноября 2008 г. № 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440"/>
        <w:gridCol w:w="1260"/>
        <w:gridCol w:w="342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</w:t>
            </w:r>
            <w:r>
              <w:rPr>
                <w:lang w:val="en-US"/>
              </w:rPr>
              <w:t>Строительная компания</w:t>
            </w:r>
            <w:r>
              <w:rPr/>
              <w:t xml:space="preserve"> «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900,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6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ОО «УралАнтикор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07000,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  <w:kern w:val="2"/>
              </w:rPr>
              <w:t>ООО «Строительное предприятие «Вариа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21753,5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Аксененко Н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________________ Калашник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8-10-13T10:25:00Z</cp:lastPrinted>
  <dcterms:modified xsi:type="dcterms:W3CDTF">2008-11-14T06:03:00Z</dcterms:modified>
  <cp:revision>31</cp:revision>
  <dc:subject/>
  <dc:title>ПРОТОКОЛ №54</dc:title>
</cp:coreProperties>
</file>