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7 от «14» но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оказание услуг по организации и проведению Новогодних мероприятий  в рамках раздела «Государственные праздники России»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тремоусова Ирина Анатольевна, тел: 227-94-91, 227-93-23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и проведению Новогодних мероприятий  в рамках раздела «Государственные праздники России»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роведение не менее 3-х мероприятий для различных категорий населения (ветераны, дети, актив района);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родолжительность каждого мероприятия не менее 2-х часов в период с 12.00          до 22.00;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сценария, тематика сценария должна соответствовать тематике мероприятия;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не менее 2-х ведущих;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Техническое обеспечение мероприятия: наличие полного комплекта звукоусилительной аппаратуры мощностью не менее 2 Квт, не менее 2-х микрофонов, высококачественные фонограммы, наличие комплекта светового оборудования;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технологий активизации зрителей;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Выступление творческих коллективов не менее 2-х жанров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Специально оборудованное закрытое помещение на территории Индустриального района, вместимостью не менее 600 человек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с 20.12.2008г. по 25.12.2008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115 000,00  (сто пятнадцать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 по вышеуказанному адресу </w:t>
      </w:r>
      <w:r>
        <w:rPr>
          <w:b/>
        </w:rPr>
        <w:t xml:space="preserve">до 17 часов 00 минут  «21» ноябр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Мотовилов И.В.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21:00Z</dcterms:created>
  <dc:creator>kadirovals</dc:creator>
  <dc:description/>
  <cp:keywords/>
  <dc:language>en-US</dc:language>
  <cp:lastModifiedBy>stremousovaia</cp:lastModifiedBy>
  <cp:lastPrinted>2008-11-11T11:59:00Z</cp:lastPrinted>
  <dcterms:modified xsi:type="dcterms:W3CDTF">2008-11-11T06:59:00Z</dcterms:modified>
  <cp:revision>7</cp:revision>
  <dc:subject/>
  <dc:title>ИЗВЕЩЕНИЕ № 36  от «06» мая 2008 г</dc:title>
</cp:coreProperties>
</file>