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68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емонта кабинета для размещения рентгенодиагностического комплек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З «Городская клиническая поликлиника №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14» ноября  2008 года</w:t>
        <w:br/>
        <w:t>10 часов 3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>
          <w:bCs/>
          <w:sz w:val="22"/>
          <w:szCs w:val="22"/>
        </w:rPr>
        <w:t>выполнение ремонта кабинета для размещения рентгенодиагностического комплекс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тсутствие председателя комиссии и заместителя председателя комиссии председательствующим единогласно выбран Трофимов Дмитрий Алексеевич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поликлиник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 Куйбышева, 1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5-04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 xml:space="preserve">право на заключения муниципального контрак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выполнение ремонта кабинета для размещения рентгенодиагностического комплекс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126 329,16 (Один миллион сто двадцать шесть тысяч триста двадцать девять рублей, 16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М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Бульвар 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комфортсервис 2000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 Пермь, шоссе Космонавтов 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ая компания ДОЛ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Сибирская, 30, а/я 7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комфортсервис 2000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ая компания ДОЛ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Ю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8:00Z</dcterms:created>
  <dc:creator>ump15</dc:creator>
  <dc:description/>
  <cp:keywords/>
  <dc:language>en-US</dc:language>
  <cp:lastModifiedBy>СОК</cp:lastModifiedBy>
  <cp:lastPrinted>2008-11-14T13:50:00Z</cp:lastPrinted>
  <dcterms:modified xsi:type="dcterms:W3CDTF">2008-11-14T08:56:00Z</dcterms:modified>
  <cp:revision>8</cp:revision>
  <dc:subject/>
  <dc:title>ПРОТОКОЛ № 01/03-07</dc:title>
</cp:coreProperties>
</file>