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93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ремонт кабинет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4» но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ремонт кабинетов (извещение № 93 от 01 ноября 2008 года, размещено на официальном сайте «Администрация города Перми» (www.gorodperm.ru) в сети Интернет 01 ноября 2008 года)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3. Источник финансирования: средства ОМС и предпринимательской деятельност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4. Место выполнения работ: г. Пермь,  ул. Куйбышева, 111, 3 этаж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. Срок выполнения работ: не более 30 дней со дня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выполняемых работ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421 597,13 (Четыреста двадцать одна тысяча пятьсот девяносто семь рублей, 13 копеек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8. Срок   и условия оплаты: Предоплата в форме аванса производится безналичным путем в размере 30% от стоимости работ в течение 10 рабочих дней со дня подписания контракта. Окончательный расчет за работы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</w:t>
      </w:r>
      <w:r>
        <w:rPr/>
        <w:t xml:space="preserve"> работы,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ый трест №1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673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 –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440,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нсорциу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350,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АЛ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296,5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Вари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850,7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173,5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573,5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пецмонт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5 617,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ОО «Строительно-монтажный трест №18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ОО «Атлант –Н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ОО «Стройконсорциум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СК «Констант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)Отклонить котировочные заявки следующих участников размещения заказа: 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396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АЛАН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4 локального сметного расчет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Вариант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4 локального сметного расчет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локальный сменный расчет, арифметические ошибк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2 ст. 47 (не соответствует локальный сметный расчет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пецмонтаж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2 ст. 47 (отсутствует подпись должностного лица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 основании Федерального закона от 21.07.2005г. №94-ФЗ п.1 ст. 46 (предоставлено 3 котировочные заявки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Заявки возвращены участнику в количестве трех штук 13.11.2008г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ОО СК «Константа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600, г. Пермь, ул. Окулова, 8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актический адрес: 614600, г. Пермь, ул. Окулова, 80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362 573,53</w:t>
      </w:r>
      <w:r>
        <w:rPr>
          <w:sz w:val="22"/>
          <w:szCs w:val="22"/>
        </w:rPr>
        <w:t xml:space="preserve">  (Триста шестьдесят две тысячи пятьсот семьдесят три рубля, 53 копейки 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sz w:val="22"/>
          <w:szCs w:val="22"/>
        </w:rPr>
        <w:t>ООО «Строительно-монтажный трест №18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льникова  Тамар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8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11-13T18:30:00Z</cp:lastPrinted>
  <dcterms:modified xsi:type="dcterms:W3CDTF">2008-11-13T13:31:00Z</dcterms:modified>
  <cp:revision>29</cp:revision>
  <dc:subject/>
  <dc:title>ПРОТОКОЛ ОЦЕНКИ И СОПОСТАВЛЕНИЯ ЗАЯВОК НА УЧАСТИЕ В КОНКУРСЕ </dc:title>
</cp:coreProperties>
</file>