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14/11/2008</w:t>
      </w:r>
    </w:p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интерактив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ОУ «Лицей №1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«14» ноября 2008 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овыев Руслан Явдат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Наталия Анатольевна Мулюков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 интерактивного оборудования</w:t>
      </w:r>
      <w:r>
        <w:rPr>
          <w:sz w:val="24"/>
          <w:szCs w:val="24"/>
        </w:rPr>
        <w:t xml:space="preserve"> (извещение № 1 от 07 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28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федераль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8"/>
        <w:gridCol w:w="6153"/>
        <w:gridCol w:w="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терактивная доска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tachi Starboard FX-77 Duo (или эквивалент): размер рабочей поверхности: 158 х 118 см (диагональ 77"), технология определения положения маркера: система датчиков инфракрасных лучей, поверхность: белая матовая, магнитная (пластик на стальной основе), интерфейс: USB, комплект электронных держателей для маркеров, комплект для настенного монтажа, напольная стойка, комплект соединительных кабелей (длиной не менее 15 метров), программное обеспечение на русском языке Starboard Software версия 7.15, с возможностью работы пальцем, указкой, электронным пером, возможность одновременной работы двух человек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истема интерактивного опроса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tachi Verdict (или эквивалент) не менее, чем на 30 пользователей:</w:t>
            </w:r>
            <w:r>
              <w:rPr>
                <w:sz w:val="22"/>
                <w:szCs w:val="22"/>
              </w:rPr>
              <w:t xml:space="preserve"> инфракрасный приемник, управляющий пульт, пульты участников (30 шт.), переходник для подключения по USB, кейс для переноски, и программное обеспечение. Радиус действия инфракрасного приемника не менее 10 м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спроводной планшет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irLiner (или эквивалент): р</w:t>
            </w:r>
            <w:r>
              <w:rPr>
                <w:sz w:val="22"/>
                <w:szCs w:val="22"/>
              </w:rPr>
              <w:t>азмер рабочей поверхности 197x152 мм, диагональ 24 см, напряжение питания AC: 100-250В/50-60Гц (с возможной установка батареек) электронный маркер, адаптер Bluetooth класса 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</w:t>
      </w:r>
      <w:r>
        <w:rPr/>
        <w:t xml:space="preserve"> </w:t>
      </w:r>
      <w:r>
        <w:rPr>
          <w:sz w:val="24"/>
          <w:szCs w:val="24"/>
        </w:rPr>
        <w:t>614013, г. Пермь, ул.Проф.Поздеева, 11, корпус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6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иа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830,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компания НЭ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ую заявку одно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количеству оборудования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Пермцентрсервис»</w:t>
      </w:r>
      <w:r>
        <w:rPr>
          <w:sz w:val="24"/>
          <w:szCs w:val="24"/>
        </w:rPr>
        <w:t xml:space="preserve"> и составила 223 830 (Двести двадцать три тысячи восемьсот тридцать) рублей 66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Пермцентрсервис».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участника размещения заказа: 614007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мь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стровского</w:t>
      </w:r>
      <w:r>
        <w:rPr>
          <w:sz w:val="24"/>
          <w:szCs w:val="24"/>
          <w:lang w:val="en-US"/>
        </w:rPr>
        <w:t>, </w:t>
      </w:r>
      <w:r>
        <w:rPr>
          <w:sz w:val="24"/>
          <w:szCs w:val="24"/>
        </w:rPr>
        <w:t>65.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23 830,66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Уральская компания НЭТА»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Юридический адрес участника размещения заказа: 630007, г.Новосибирск, ул. Фабричная, 35</w:t>
      </w:r>
      <w:r>
        <w:rPr>
          <w:sz w:val="24"/>
          <w:szCs w:val="24"/>
          <w:lang w:val="en-US"/>
        </w:rPr>
        <w:t> 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участника размещения заказа: 614039, г. Пермь, Комсомольский пр. 66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26 06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Л.И. 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Р.Я.Ковы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   И.Р. Вистал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А. Мулю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4:00Z</dcterms:created>
  <dc:creator>Институт госзакупок РАГС</dc:creator>
  <dc:description/>
  <cp:keywords/>
  <dc:language>en-US</dc:language>
  <cp:lastModifiedBy>МОУ Лицей№1</cp:lastModifiedBy>
  <cp:lastPrinted>2008-11-14T11:05:00Z</cp:lastPrinted>
  <dcterms:modified xsi:type="dcterms:W3CDTF">2008-11-14T06:18:00Z</dcterms:modified>
  <cp:revision>20</cp:revision>
  <dc:subject/>
  <dc:title>ПРОТОКОЛ ОЦЕНКИ И СОПОСТАВЛЕНИЯ ЗАЯВОК НА УЧАСТИЕ В КОНКУРСЕ </dc:title>
</cp:coreProperties>
</file>