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-284" w:right="-142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-14/11/2008</w:t>
      </w:r>
    </w:p>
    <w:p>
      <w:pPr>
        <w:pStyle w:val="Heading"/>
        <w:numPr>
          <w:ilvl w:val="0"/>
          <w:numId w:val="0"/>
        </w:numPr>
        <w:spacing w:lineRule="auto" w:line="360"/>
        <w:ind w:left="-284" w:right="-142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проекционн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ОУ «Лицей №1» г.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«14» ноября 2008 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ab/>
        <w:t>Лурье Леонид Израилевич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  <w:tab/>
        <w:t>Висталина Ирина Рашито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Ковыев Руслан Явдатович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ылова Ольга Александро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>Наталия Анатольевна Мулюкова</w:t>
      </w:r>
    </w:p>
    <w:p>
      <w:pPr>
        <w:pStyle w:val="Normal"/>
        <w:spacing w:lineRule="auto" w:line="36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Лицей №1» г.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урье Леонид Израил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13, г. Пермь, ул.Проф.Поздеева, 11, корпус 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39-10-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поставка проекционного оборудования</w:t>
      </w:r>
      <w:r>
        <w:rPr>
          <w:sz w:val="24"/>
          <w:szCs w:val="24"/>
        </w:rPr>
        <w:t xml:space="preserve"> (извещение № 3 от 07 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7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73 2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федеральный бюдж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7230"/>
        <w:gridCol w:w="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о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LCD, матрица TFT, количество матриц не менее 3, разрешение </w:t>
            </w:r>
            <w:r>
              <w:rPr>
                <w:color w:val="000000"/>
                <w:sz w:val="22"/>
                <w:szCs w:val="22"/>
                <w:lang w:val="en-US"/>
              </w:rPr>
              <w:t>XGA</w:t>
            </w:r>
            <w:r>
              <w:rPr>
                <w:color w:val="000000"/>
                <w:sz w:val="22"/>
                <w:szCs w:val="22"/>
              </w:rPr>
              <w:t>(1024x768), лампа UH</w:t>
            </w: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, мощность лампы 170 Вт</w:t>
            </w:r>
            <w:r>
              <w:rPr>
                <w:color w:val="333347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ресурс лампы не менее 3000ч. (эконом.); световой поток не менее 2200ANSI lm, равномерность светового потока не менее 90%, контрастность не менее 400:1; коррекция трапецеидальных искажений ±30° по вертикали; порт управления – </w:t>
            </w:r>
            <w:r>
              <w:rPr>
                <w:color w:val="000000"/>
                <w:sz w:val="22"/>
                <w:szCs w:val="22"/>
                <w:lang w:val="en-US"/>
              </w:rPr>
              <w:t>USB</w:t>
            </w:r>
            <w:r>
              <w:rPr>
                <w:color w:val="000000"/>
                <w:sz w:val="22"/>
                <w:szCs w:val="22"/>
              </w:rPr>
              <w:t>, интерфейс - S-Video, VGA (D-sub 15 pin), аудио Stereo (2 RCA), композитный Video (RCA), компонентный Video (3 RCA); видеостандарты PAL, PAL-M, PAL-N, SECAM, NTSC, NTSC4.43; вес не более 3,0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лик для проект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jecta Solo 800 </w:t>
            </w: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или эквивалент</w:t>
            </w:r>
            <w:r>
              <w:rPr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едвиж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олик для проекторов любого типа. Регулировка по высоте: 80-120 см. Полка с противоскользящей поверхностью и бортиками со всех сторон для предотвращения соскальзывания проектора. Четыре ролика для возможности перемещения. Материал стоек: сталь. Размеры: 50 х 40 х 80/125 см. Нагрузка на полку не менее 20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Экран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енный рулонный 200 x 200 см с пружинным механизмом в стальном корпусе, покрытие матовое белое (Matte White), коэффициент gain покрытия экрана 1.0. Крепление к стене или потолку, огнеустойчивый с запирающей системой CAMLOC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: 614013, г. Пермь, ул.Проф.Поздеева, 11, корпус 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15 дней со дня заключ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Цена товаров: </w:t>
      </w:r>
      <w:r>
        <w:rPr>
          <w:sz w:val="24"/>
          <w:szCs w:val="24"/>
        </w:rPr>
        <w:t>указана с учетом стоимости поставляемого проекционного оборудования, транспортных услуг, погрузочно-разгрузочных работ, уплаты сборов, пошлин и иных обяза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Оплата товар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удет произведена в течение 10 банковских дней со дня поставки товара безналичным перечислением денежных средств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иа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ВС-Сет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2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компания НЭ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ай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7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олимедиа-Пермь» и составила 68 800 (Шестьдесят восемь тысяч восемьсот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567"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а размещения заказа</w:t>
      </w:r>
      <w:r>
        <w:rPr>
          <w:b/>
          <w:sz w:val="24"/>
          <w:szCs w:val="24"/>
        </w:rPr>
        <w:t>: ООО «Полимедиа-Пермь».</w:t>
      </w:r>
    </w:p>
    <w:p>
      <w:pPr>
        <w:pStyle w:val="Normal"/>
        <w:spacing w:lineRule="auto" w:line="360"/>
        <w:ind w:left="567"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и фактический адрес участника размещения заказа: 614000, г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мь, ул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рджоникидзе,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7 – 222.</w:t>
      </w:r>
    </w:p>
    <w:p>
      <w:pPr>
        <w:pStyle w:val="Normal"/>
        <w:spacing w:lineRule="auto" w:line="360"/>
        <w:ind w:left="567"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68 800,00 рубле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а размещения заказа</w:t>
      </w:r>
      <w:r>
        <w:rPr>
          <w:b/>
          <w:sz w:val="24"/>
          <w:szCs w:val="24"/>
        </w:rPr>
        <w:t>: ООО «Уральская компания НЭТА»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Юридический адрес участника размещения заказа: 630007, г.Новосибирск, ул. Фабричная, 35</w:t>
      </w:r>
      <w:r>
        <w:rPr>
          <w:sz w:val="24"/>
          <w:szCs w:val="24"/>
          <w:lang w:val="en-US"/>
        </w:rPr>
        <w:t> a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 участника размещения заказа: 614039, г. Пермь, Комсомольский пр. 66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69 000,00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              Л.И. Лурье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(Подпись)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              О.А. Рыло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(Подпись)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               Р.Я.Ковые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(Подпись)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                И.Р. Вистали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(Подпись)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            Н.А. Мулюко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(Подпись)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            И.В. Митрохи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(Подпись)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28:00Z</dcterms:created>
  <dc:creator>Институт госзакупок РАГС</dc:creator>
  <dc:description/>
  <cp:keywords/>
  <dc:language>en-US</dc:language>
  <cp:lastModifiedBy>МОУ Лицей№1</cp:lastModifiedBy>
  <cp:lastPrinted>2008-11-14T11:06:00Z</cp:lastPrinted>
  <dcterms:modified xsi:type="dcterms:W3CDTF">2008-11-14T06:19:00Z</dcterms:modified>
  <cp:revision>19</cp:revision>
  <dc:subject/>
  <dc:title>ПРОТОКОЛ ОЦЕНКИ И СОПОСТАВЛЕНИЯ ЗАЯВОК НА УЧАСТИЕ В КОНКУРСЕ </dc:title>
</cp:coreProperties>
</file>