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«14» ноябр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приобретение оборудования для столовой МОУ «Гимназия № 33»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Заказчик: МОУ «Гимназия № 33».</w:t>
      </w:r>
    </w:p>
    <w:p>
      <w:pPr>
        <w:pStyle w:val="Normal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МОУ «Гимназия № 33» предусматривает осуществить за счет средств бюджета  Пермского края способом запроса котировок следующий товар:  </w:t>
      </w:r>
      <w:r>
        <w:rPr>
          <w:b/>
        </w:rPr>
        <w:t>на приобретение оборудования для столовой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85"/>
        <w:gridCol w:w="12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С-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 ХБ 603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пароконвектомат ПК-6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резка CL-50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ежущих пластин к CL-50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тирки для пюре CL-50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2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0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мкость GN1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65</w:t>
            </w:r>
            <w:r>
              <w:rPr>
                <w:lang w:val="en-US"/>
              </w:rPr>
              <w:t>м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ковыжималка</w:t>
            </w:r>
            <w:r>
              <w:rPr>
                <w:lang w:val="en-US"/>
              </w:rPr>
              <w:t xml:space="preserve"> «Juice Master Professional by Miro 42.8 (Ротел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  <w:r>
              <w:rPr>
                <w:lang w:val="en-US"/>
              </w:rPr>
              <w:t xml:space="preserve"> ARISTON T TRONIC 100 V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рук НТ1200 Technother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Электронный ERS – 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мусорный на колесах (120л) MGBS-120 си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/>
      </w:pPr>
      <w:r>
        <w:rPr/>
        <w:t xml:space="preserve">Максимальная цена контракта –   324 519,00  </w:t>
      </w:r>
      <w:r>
        <w:rPr>
          <w:i/>
        </w:rPr>
        <w:t xml:space="preserve">(Триста двадцать четыре тысячи пятьсот девятнадцать) </w:t>
      </w:r>
      <w:r>
        <w:rPr/>
        <w:t xml:space="preserve"> рублей  00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 дней и не более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МОУ «Гимназия  № 33», г.Пермь, ул.Н.Островского,68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"/>
        <w:spacing w:before="0" w:after="0"/>
        <w:ind w:left="0" w:right="3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а товара – 20 дней со дня заключения муниципального контракта.</w:t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25» ноября 2008 г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26.11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02.12.08г. по 16.12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Директор МОУ «Гимназия № 33»                                                                           Н.Я.Мельчакова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45:00Z</dcterms:created>
  <dc:creator>Рыкова Г.В.</dc:creator>
  <dc:description/>
  <cp:keywords/>
  <dc:language>en-US</dc:language>
  <cp:lastModifiedBy>Бухгалтерия</cp:lastModifiedBy>
  <cp:lastPrinted>2008-11-12T11:54:00Z</cp:lastPrinted>
  <dcterms:modified xsi:type="dcterms:W3CDTF">2008-11-14T09:01:00Z</dcterms:modified>
  <cp:revision>10</cp:revision>
  <dc:subject/>
  <dc:title>ИЗВЕЩЕНИЕ № 18 от «11» ноября 2008 г</dc:title>
</cp:coreProperties>
</file>