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70   от 14.11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зучив направленное Вами извещение №____ от ____________200_  г. о проведении запроса котировок на оказание услуг по организации и проведению новогодних праздников в Орджоникидзевском районе г. Перми мы, нижеподписавшиеся, предлагаем оказать услугу по организации и проведению новогодних праздников в  Орджоникидзевском районе г. Перми в соответствии с требованиями, указанными в извещении № от  2008г_____________________________________________________________________________________ 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,музыкальное оформление,  уплату, налогов, сборов,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0:00Z</dcterms:created>
  <dc:creator>zvereva</dc:creator>
  <dc:description/>
  <cp:keywords/>
  <dc:language>en-US</dc:language>
  <cp:lastModifiedBy>gohova</cp:lastModifiedBy>
  <cp:lastPrinted>2007-11-23T12:34:00Z</cp:lastPrinted>
  <dcterms:modified xsi:type="dcterms:W3CDTF">2008-11-14T06:44:00Z</dcterms:modified>
  <cp:revision>23</cp:revision>
  <dc:subject/>
  <dc:title>Приложение  №1</dc:title>
</cp:coreProperties>
</file>