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Приложение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№</w:t>
      </w:r>
      <w:r>
        <w:rPr>
          <w:sz w:val="16"/>
          <w:szCs w:val="16"/>
        </w:rPr>
        <w:t xml:space="preserve">71   от 14.11.2008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 __________20___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</w:t>
      </w:r>
    </w:p>
    <w:p>
      <w:pPr>
        <w:pStyle w:val="Normal"/>
        <w:jc w:val="both"/>
        <w:rPr/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/факс_______________________________ электронная почта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 лицом (в т.ч. индивидуальным предпринимателем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регистрации 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П) 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 электронная почта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Изучив направленное Вами извещение №____ от ____________200_  г. о проведении запроса котировок на оказание услуг по организации и проведению концертной программы «Зимняя фантазия» в Орджоникидзевском районе г. Перми мы, нижеподписавшиеся, предлагаем оказать услугу по организации и проведению концертной программы «Зимняя фантазия» в  Орджоникидзевском районе г. Перми в соответствии с требованиями, указанными в извещении № от  2008г_____________________________________________________________________________________ 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сведения о включенных  расходах, в т.ч. расходах на заработную плату, художественное,музыкальное оформление,  уплату, налогов, сборов, и других обязательных платежей)</w:t>
      </w:r>
      <w:r>
        <w:rPr>
          <w:sz w:val="20"/>
        </w:rPr>
        <w:t xml:space="preserve"> </w:t>
      </w:r>
    </w:p>
    <w:p>
      <w:pPr>
        <w:pStyle w:val="Normal"/>
        <w:ind w:firstLine="72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обязуемся в случае принятия нашей котировочной заявки оказать услуги   на условиях, указанных в Извещении о проведении запроса котировок, а именно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есто оказания услуг: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Срок оказания услуг:______________________________________________________________ 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Условия оплаты услуг: 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</w:rPr>
      </w:pPr>
      <w:r>
        <w:rPr>
          <w:sz w:val="20"/>
          <w:szCs w:val="20"/>
        </w:rPr>
        <w:t xml:space="preserve">Приложение:  на _______ л. в 1 экз. </w:t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00:00Z</dcterms:created>
  <dc:creator>zvereva</dc:creator>
  <dc:description/>
  <cp:keywords/>
  <dc:language>en-US</dc:language>
  <cp:lastModifiedBy>gohova</cp:lastModifiedBy>
  <cp:lastPrinted>2007-11-23T12:34:00Z</cp:lastPrinted>
  <dcterms:modified xsi:type="dcterms:W3CDTF">2008-11-14T06:38:00Z</dcterms:modified>
  <cp:revision>21</cp:revision>
  <dc:subject/>
  <dc:title>Приложение  №1</dc:title>
</cp:coreProperties>
</file>