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Муниципальный Контракт № __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на устройство вентиляции  в  кабинете  труда  и  спортзале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в муниципальных образовательных учреждениях г.Перми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г. Пермь</w:t>
        <w:tab/>
        <w:tab/>
        <w:tab/>
        <w:tab/>
        <w:tab/>
        <w:tab/>
        <w:tab/>
        <w:tab/>
        <w:tab/>
        <w:t xml:space="preserve">                       ноября 2008 г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Администрация МОУ «СОШ №7  с  углубленным  изучением  английского  языка», именуемое в дальнейшем “Заказчик”, в лице директора О.М.Бабенышева, действующего на основании Устава с одной стороны, и _____________, именуемое в дальнейшем “Подрядчик”, в лице директора ____________, действующего на основании Уста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. Предмет Контракта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.1. Согласно решению котировочной  комиссии (протокол №__  от __ ноября 2008 г.), Подрядчик обязуется выполнить по заданию Заказчика, а Заказчик обязуется принять и оплатить работы  по устройству вентиляции  в  кабинете  труда  и  спортзале по адресу: ул.Луначарского,  74/50   и сдать ее результат Заказчику в соответствии с условиями настоящего контракта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ложение № 1 – локальный сметный расчет;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2. Сроки исполнения обязательств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2.1. Начало производства работ:         __ ноября 2008 г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2.2. Окончание производства работ:    __ ноября 2008 г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3. Стоимость работ, порядок оплаты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3.1. Стоимость работ, подлежащих выполнению, формируется на основании котировочной заявки Подрядчика, признанного победителем конкурса и составляет _________ </w: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 рублей 00 копеек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(________ тысяч )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3.2. Стоимость работ  включает в себя все выплаченные или подлежащие выплате налоги и сборы а также другие платежи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3.4. Заказчик выплачивает Подрядчику аванс в размере 30 % от стоимости Контракта в течение 10 дней с момента подписания акта приемки объектов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3.5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4. Качество работ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5. Обязанности Подрядчика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 выполнении настоящего Контракта “Подрядчик” обязан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5.1. выполнить работы, предусмотренные настоящим контрактом и сдать их результат, Заказчику и Учреждению, на объекте которого осуществляются ремонтные работы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5.7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5.9. не реже одного раза в месяц предоставлять Заказчику и Учреждению отчет о ходе выполнения работ на объекте. 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6. Обязанности Заказчика и Учреждения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6.1. Заказчик обязан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оизводить проверку журнала производства работ;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6.1.2. передать Подрядчику в течение 5 дней с момента заключения настоящего Контракта по акту приема-передачи объект в работу;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6.2. Учреждение обязано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6.2.1. передать Подрядчику в течение 5 дней с момента заключения настоящего контракта по акту приема-передачи объект в работу;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6.2.2.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6.2.3. принять работы выполненные Подрядчиком в соответствии с условиями настоящего контракта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7. Производство работ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7.1. Подрядчик оформляет акты на выполненные работы в соответствии с условиями настоящего контракта.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внесенного в журнал производства работ. Если закрытие работ выполнено или он был информирован с опозданием, то по его требованию Подрядчик обязан за своей счет вскрыть любую часть скрытых работ, а затем восстановить ее за свой счет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2)  соразмерного уменьшения установленной за работу цены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7.8. Заказчик, Учреждение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8. Приемка работ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и Учреждением письменного извещения Подрядчика о готовности к сдаче результата выполненных работ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8.2. Приемка результата работ подтверждается актом приемки выполненных работ, который должен быть подписан Заказчиком, Учреждением – с одной стороны, и Подрядчиком –  другой стороны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9. Гарантии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9.1.2. на выполненные работы устанавливается  гарантийный срок 2 года. Гарантийный срок исчисляется со дня подписания акта приемки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0.Особые условия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10.1. Риск случайной невозможности исполнения Контракта несет Подрядчик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0.3. Настоящий контракт заключен в соответствии со ст. 430 ГК РФ в пользу третьих лиц (Учреждений)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1.Ответственность сторон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1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1.6. Подрядчик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2.Условия расторжения Контракта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3. Действие и прекращение действия Контракта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4. Заключительные положения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4.5. Для решения текущих вопросов по Контракту назначаются ответственные лица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от Заказчика Болотов  Игорь  Львович тел.8 (342) 236-05-80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от Подрядчика ____________________________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 настоящему Контракту прилагаются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5. Юридические адреса и банковские реквизиты сторон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АКАЗЧИК: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ОДРЯДЧИК: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т Заказчика: МОУ «СОШ №7 с углубленным  изучением английского языка»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Г. Пермь, ул. Луначарского, 74/50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УФК по Пермской области (ДФ города, МОУ «Средняя  школа  №7»  л/счет 02930016902)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р/счет 40204810300000000006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ИНН/КПП 59022951886/590201001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БИК 045773001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_______________________ О.М. Бабенышев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От Подрядчика: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ИНН/КПП 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ОГРН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р/с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к/с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________________________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М.П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6:11:00Z</dcterms:created>
  <dc:creator>Root</dc:creator>
  <dc:description/>
  <dc:language>en-US</dc:language>
  <cp:lastModifiedBy>Vaskina</cp:lastModifiedBy>
  <cp:lastPrinted>2008-10-17T15:12:00Z</cp:lastPrinted>
  <dcterms:modified xsi:type="dcterms:W3CDTF">2008-11-01T07:09:00Z</dcterms:modified>
  <cp:revision>3</cp:revision>
  <dc:subject/>
  <dc:title>Муниципальный Контракт № 6</dc:title>
</cp:coreProperties>
</file>