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ый Контракт № 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</w:t>
      </w:r>
      <w:r>
        <w:rPr>
          <w:b/>
          <w:bCs/>
          <w:iCs/>
          <w:sz w:val="20"/>
          <w:szCs w:val="20"/>
        </w:rPr>
        <w:t>закупку учебной  литературы для библиотечного фонда, наглядных пособий по английскому язык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муниципальных образовательных учреждениях г.Перми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. Пермь</w:t>
        <w:tab/>
        <w:tab/>
        <w:tab/>
        <w:tab/>
        <w:tab/>
        <w:tab/>
        <w:tab/>
        <w:tab/>
        <w:tab/>
        <w:t xml:space="preserve">                       ноября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Администрация МОУ «СОШ №7  с  углубленным  изучением  английского  языка», именуемое в дальнейшем “Заказчик”, в лице директора О.М.Бабенышева, действующего на основании Устава с одной стороны, и _____________, именуемое в дальнейшем “Поставщик”, в лице директора ____________, действующего на основании Устава, с другой стороны  заключили настоящий муниципальный Контракт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 xml:space="preserve">1.1. Поставщик обязуется передать Заказчику, а Заказчик принять и оплатить книжную продукцию для комплектования библиотечного фонда в четвертом квартале 2008 года именуемую в дальнейшем "Товар". Ассортимент, количество, цена Товара определены </w:t>
      </w:r>
      <w:r>
        <w:rPr>
          <w:b/>
          <w:sz w:val="20"/>
          <w:szCs w:val="20"/>
        </w:rPr>
        <w:t>в приложении № 1</w:t>
      </w:r>
      <w:r>
        <w:rPr>
          <w:sz w:val="20"/>
          <w:szCs w:val="20"/>
        </w:rPr>
        <w:t>, которое является неотъемлемой частью настоящего контрак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и порядок поставк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2.1. Доставка осуществляется силами Поставщика по адресу г. Пермь, ул. Луначарского, 74/50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2. Право собственности на Товар, являющийся предметом настоящего контракта, переходит к Заказчику с момента получения Заказчиком Товара в месте отгрузки. Товар считается полученным с момента подписания накладной Заказчиком.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>2.3. Поставка товара должна осуществляться Поставщиком в течение срока поставки, указанного в спецификации к Контракту, с момента вступления настоящего Контракта в силу. Поставщик имеет право на досрочную поставку товара в полном объеме с предварительного согласия Заказч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4. Заказчик вправе не принимать Товар при несоблюдении Поставщиком сроков постав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5. Поставщик уведомляет Заказчика о дате и времени отгрузки Товара по телефону 236-05-80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6. Товар поставляется в таре и упаковке, соответствующей государственным стандартам и обеспечивающей его сохранность при соблюдении условий транспортиров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7. Приемка Товара по количеству и наименованиям ведется в соответствии с приложением № 1 к настоящему контракт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9. Поставщик обязан заменить бракованный Товар в течение 5 дней с момента возврата Покупателем бракованного товара. Порядок поставки Товара взамен бракованного определяется пунктами 2.1. - 2.8. настоящего контракта.  Возврат бракованного товара осуществляется в течение двух недель с момента получения Товара. При обнаружении бракованного Товара составляется дефектный акт. Возврат бракованного Товара осуществляется Поставщиком по месту отгрузки. В случае, если Поставщик в течение двух недель не забирает бракованный Товар, Заказчик возвращает Товар за счет Поставщика. В случае обнаружения скрытых типографских дефектов возврат бракованного товара осуществляется в течение месяца с момента постав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10. В случае недопоставки Товара Поставщик обязан поставить недостающий Товар в течение 5 дней с момента получения претенз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11. В случае обнаружения пересортицы Товара Поставщик обязан в течение 5 дней с момента получения претензии поставить Товар в соответствии с приложением № 1 к настоящему контракту. Возврат такого Товара осуществляется в порядке предусмотренном для возврата бракованного Това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12. По соглашению сторон расходы по возврату бракованного товара либо пересортицы могут осуществляться зачетом книжной продукцией. 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на и порядок расчет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.1. Расчеты за Товар производится по ценам, указанным в приложении № 1, являющемся неотъемлемым приложением к настоящему контракт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3.2. Цена контракта составляет 160 000(сто шестьдесят тысяч рублей) в том числе НДС, и изменению не подлежи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.3. Стоимость доставки Товара включается в стоимость Това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3.4. Оплата Заказчиком Товара производится безналичным расчетом по факту поставки в течение 20 дней с момента поставки Товара, на основании выставленного Поставщиком счета-фактуры и подписанной накладной.</w:t>
      </w:r>
    </w:p>
    <w:p>
      <w:pPr>
        <w:pStyle w:val="Normal"/>
        <w:ind w:left="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сторон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1. На момент передачи Заказчику права собственности на Товар, последний должен принадлежать Поставщику на праве собственности, не быть заложенным или арестованным, не являться предметом исков третьих лиц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2. За нарушение сроков поставки Товара Поставщик несет ответственность в виде пени в размере 0,1 % от суммы контракта за каждый день просроч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3. За нарушение сроков оплаты Товара Заказчик несет ответственность в размере одной трехсотой ставки банковского рефинансирования на день уплаты неустойки от суммы контракта за каждый день просроч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4.4. Стороны освобождаются от ответственности за частичное или полное неисполнение обязательств либо заключают соглашение о продлении сроков исполнения обязательств по настоящему контракт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 При наступлении и прекращении указанных обстоятельств стороны должны немедленно уведомлять друг друга. Сторона, не уведомившая о наступлении таких обстоятельств, своевременно обязана возместить убытки, причиненные не извещением или несвоевременным извещением.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разрешения спор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1. Претензионный порядок разрешения споров для сторон обязателен. Претензии рассматриваются сторонами в 15-дневный срок с момента их получ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2. В случае  невозможности разрешения споров путем переговоров стороны после реализации предусмотренной законодательством процедуры досудебного  урегулирования разногласий передают их на рассмотрение в Арбитражный суд по месту нахождения истца.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 действия контрак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rPr/>
      </w:pPr>
      <w:r>
        <w:rPr>
          <w:sz w:val="20"/>
          <w:szCs w:val="20"/>
        </w:rPr>
        <w:t>6.1. Настоящий контракт вступает в силу со дня подписания его сторонами и действует до 26 ноября 2008 год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6.2. Окончание срока действия контракта не освобождает стороны от выполнения  обязательств возникших до прекращения срока его действ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ительные положе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7.1. Любые изменения и дополнения к настоящему договору действительны лишь при условии, что они совершены в письменной форме и подписаны надлежаще уполномоченными на то представителями сторон. Приложения к настоящему контракту являются неотъемлемой частью контрак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7.2. Стороны обязаны сообщать друг другу об изменении своих юридических адресов, номеров, телефонов в 5 дневный срок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7.3. В случаях, не предусмотренных настоящим контрактом, стороны руководствуются действующим законодательств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7.4. Настоящий контракт составлен в четырех экземплярах один из которых Поставщику, три экземпляра – Заказчику.</w:t>
      </w:r>
    </w:p>
    <w:p>
      <w:pPr>
        <w:pStyle w:val="Normal"/>
        <w:jc w:val="both"/>
        <w:rPr/>
      </w:pPr>
      <w:r>
        <w:rPr>
          <w:sz w:val="20"/>
          <w:szCs w:val="20"/>
        </w:rPr>
        <w:t>7.5. Для решения текущих вопросов по Контракту назначаются ответственные лиц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 Заказчика Болотов  Игорь  Львович тел.8 (342) 236-05-80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 Подрядчика 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 настоящему Контракту прилагаются: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8</w:t>
      </w:r>
      <w:r>
        <w:rPr>
          <w:sz w:val="20"/>
          <w:szCs w:val="20"/>
        </w:rPr>
        <w:t>. Юридические адреса и банковские реквизиты сторо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Заказчика: МОУ «СОШ №7 с углубленным  изучением английского язык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Луначарского, 74/5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 по Пермской области (ДФ города, МОУ «Средняя  школа  №7»  л/счет 02930016902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КЦ ГУ Банка России по Пермскому кра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чет 4020481030000000000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59022951886/590201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5773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 О.М. Бабеныше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одрядчика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/КПП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с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6:33:00Z</dcterms:created>
  <dc:creator>Root</dc:creator>
  <dc:description/>
  <cp:keywords/>
  <dc:language>en-US</dc:language>
  <cp:lastModifiedBy>Vaskina</cp:lastModifiedBy>
  <cp:lastPrinted>2008-10-17T15:12:00Z</cp:lastPrinted>
  <dcterms:modified xsi:type="dcterms:W3CDTF">2008-11-14T06:59:00Z</dcterms:modified>
  <cp:revision>10</cp:revision>
  <dc:subject/>
  <dc:title>Муниципальный Контракт № 6</dc:title>
</cp:coreProperties>
</file>