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108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8 от «14» ноября 2008 г. о проведении запроса котировок, мы, нижеподписавшиеся, предлагаем осуществить выполнение работ по замене окон в рекреации 3-го этажа МОУ «СОШ № 108» г.Перми, по адресу г.Пермь, ул.Нефтяников, 54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Секретарь</cp:lastModifiedBy>
  <dcterms:modified xsi:type="dcterms:W3CDTF">2008-11-14T08:18:00Z</dcterms:modified>
  <cp:revision>22</cp:revision>
  <dc:subject/>
  <dc:title/>
</cp:coreProperties>
</file>