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извещению № 8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т 14 ноября 2008г.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 xml:space="preserve"> </w:t>
      </w:r>
      <w:r>
        <w:rPr/>
        <w:t>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перепланировке медкабинета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На этапе заключения муниципаль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/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муниципального 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 xml:space="preserve">Перепланировка медкабинета </w:t>
      </w:r>
      <w:r>
        <w:rPr>
          <w:sz w:val="22"/>
          <w:szCs w:val="22"/>
        </w:rPr>
        <w:t>по адресу: г. Пермь,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3445"/>
        <w:gridCol w:w="820"/>
        <w:gridCol w:w="1194"/>
      </w:tblGrid>
      <w:tr>
        <w:trPr>
          <w:trHeight w:val="9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5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1. Демонтажные работы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46"/>
        <w:gridCol w:w="3435"/>
        <w:gridCol w:w="1019"/>
        <w:gridCol w:w="1240"/>
      </w:tblGrid>
      <w:tr>
        <w:trPr>
          <w:trHeight w:val="4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46-04-012-01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46-04-012-03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7-02-01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7-03-01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2. Общестроительные работы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06"/>
        <w:gridCol w:w="3312"/>
        <w:gridCol w:w="1182"/>
        <w:gridCol w:w="1240"/>
      </w:tblGrid>
      <w:tr>
        <w:trPr>
          <w:trHeight w:val="12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5-001-0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из ПВХ с однокамерным стеклом  с двумя дверными проемам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перегородки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120-9016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оемы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53"/>
        <w:gridCol w:w="3549"/>
        <w:gridCol w:w="862"/>
        <w:gridCol w:w="1240"/>
      </w:tblGrid>
      <w:tr>
        <w:trPr>
          <w:trHeight w:val="96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1-047-04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203-9057-10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1-047-0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203-9057-10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1-034-06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м2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203-9095-202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л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06"/>
        <w:gridCol w:w="3238"/>
        <w:gridCol w:w="1220"/>
        <w:gridCol w:w="1240"/>
      </w:tblGrid>
      <w:tr>
        <w:trPr>
          <w:trHeight w:val="25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1-01-004-09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пол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1-01-011-0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1-01-004-09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пол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1-01-036-02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ла из керамической  напольной плитки (керамогранит)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1-01-039-0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ВХ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3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тделочные работы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85"/>
        <w:gridCol w:w="3135"/>
        <w:gridCol w:w="1344"/>
        <w:gridCol w:w="1240"/>
      </w:tblGrid>
      <w:tr>
        <w:trPr>
          <w:trHeight w:val="48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7-016-02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оконных и дверных откосов на кле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101-327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1-01-10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виниловыми обоями под покраску: потолков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4-005-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1-01-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1-019-06, прим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ГКЛ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4-005-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4-005-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 (откосы и ГКЛ)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азные работы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57"/>
        <w:gridCol w:w="3568"/>
        <w:gridCol w:w="839"/>
        <w:gridCol w:w="1240"/>
      </w:tblGrid>
      <w:tr>
        <w:trPr>
          <w:trHeight w:val="48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9-09-01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 мусор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3. Водопровод производственно-бытовой В1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89"/>
        <w:gridCol w:w="3231"/>
        <w:gridCol w:w="1280"/>
        <w:gridCol w:w="1240"/>
      </w:tblGrid>
      <w:tr>
        <w:trPr>
          <w:trHeight w:val="7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3-002-01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2-001-06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50 мм (гильза)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7-003-01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5-001-01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7-005-01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4. Горячее водоснабжение Т3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85"/>
        <w:gridCol w:w="3199"/>
        <w:gridCol w:w="1280"/>
        <w:gridCol w:w="1240"/>
      </w:tblGrid>
      <w:tr>
        <w:trPr>
          <w:trHeight w:val="72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3-002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5-001-01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2-001-06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50 мм (гильза)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7-003-01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7-005-01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5. Канализация бытовая К1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92"/>
        <w:gridCol w:w="3192"/>
        <w:gridCol w:w="1280"/>
        <w:gridCol w:w="1240"/>
      </w:tblGrid>
      <w:tr>
        <w:trPr>
          <w:trHeight w:val="72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4-001-0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4-001-0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7-004-0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2-03-002-0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иэтиленовых фасонных частей отводов, колен, патрубков, переходов (ревизия)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асонных частей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7-01-001-14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7-01-002-03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6. Демонтажные работы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07"/>
        <w:gridCol w:w="3177"/>
        <w:gridCol w:w="1280"/>
        <w:gridCol w:w="1240"/>
      </w:tblGrid>
      <w:tr>
        <w:trPr>
          <w:trHeight w:val="72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3-002-01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трубопроводов водоснабжения из многослойных металл-полимерных труб диаметром 15 м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демонтаж ОЗП=0,6; ЭМ=0,6; ЗПМ=0,6; МАТ=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4-001-0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канализации из полиэтиленовых труб высокой плотности диаметром 50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демонтаж ОЗП=0,6; ЭМ=0,6; ЗПМ=0,6; МАТ=0; ТЗМ=0,6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5-03-0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без душевой сетки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5-04-0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7. Вентиляция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26"/>
        <w:gridCol w:w="3390"/>
        <w:gridCol w:w="1084"/>
        <w:gridCol w:w="1240"/>
      </w:tblGrid>
      <w:tr>
        <w:trPr>
          <w:trHeight w:val="4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02-0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 до 0,5 м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3-002-01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 до 0,025 т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9005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осевой с электродвигателем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3:00Z</dcterms:created>
  <dc:creator>Бухгалтер</dc:creator>
  <dc:description/>
  <cp:keywords/>
  <dc:language>en-US</dc:language>
  <cp:lastModifiedBy>Бухгалтер</cp:lastModifiedBy>
  <cp:lastPrinted>2008-07-17T09:03:00Z</cp:lastPrinted>
  <dcterms:modified xsi:type="dcterms:W3CDTF">2008-11-13T12:05:00Z</dcterms:modified>
  <cp:revision>69</cp:revision>
  <dc:subject/>
  <dc:title/>
</cp:coreProperties>
</file>