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капитальный ремонт палат интенсивной терапии (электромонтажные работы)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14 но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хозяйственного отдела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палат интенсивной терапии (электромонтажные работы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6 от 31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31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70769 руб. 00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за результат выполненных работ в течение 60 (шестидесяти) календарны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2), счета-фактуры на выполненные работы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ЛАЙ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35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12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769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43000 (Триста сорок три тысячи) рублей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Уральский Терем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89194611228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jc w:val="both"/>
        <w:rPr/>
      </w:pPr>
      <w:r>
        <w:rPr>
          <w:b/>
          <w:sz w:val="20"/>
          <w:szCs w:val="20"/>
        </w:rPr>
        <w:t>ООО «САНЛАЙТ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8029170 КПП 5902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75 «А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000000001178 в ОАОА КБ «КАМАБАНК» г. Пермь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878 БИК 045773878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38-33-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sunlight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3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4 но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ЛАЙ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35,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12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76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91" w:leader="none"/>
        </w:tabs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ab/>
        <w:t>Чепкасов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unlight_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9:00Z</dcterms:created>
  <dc:creator>Орлова ТМ</dc:creator>
  <dc:description/>
  <cp:keywords/>
  <dc:language>en-US</dc:language>
  <cp:lastModifiedBy>ОМТС</cp:lastModifiedBy>
  <cp:lastPrinted>2008-11-14T13:34:00Z</cp:lastPrinted>
  <dcterms:modified xsi:type="dcterms:W3CDTF">2008-11-14T08:34:00Z</dcterms:modified>
  <cp:revision>10</cp:revision>
  <dc:subject/>
  <dc:title>ПРОТОКОЛ №28</dc:title>
</cp:coreProperties>
</file>