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электроосвещения палат интенсивной терапии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4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хозяйственного отдел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электроосвещения палат интенсивной терапии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7 от 31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31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65599 руб. 95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 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44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47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11,9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04790 (Триста четыре тысячи семьсот девяносто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тел. 89194611228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еляева, 19, офис 31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700007372200 в ЗАО АКИБ «Почтобанк»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20-57-3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4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4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44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47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9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11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91" w:leader="none"/>
        </w:tabs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ab/>
        <w:t>Чепкас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6:00Z</dcterms:created>
  <dc:creator>Орлова ТМ</dc:creator>
  <dc:description/>
  <cp:keywords/>
  <dc:language>en-US</dc:language>
  <cp:lastModifiedBy>Орлова ТМ</cp:lastModifiedBy>
  <dcterms:modified xsi:type="dcterms:W3CDTF">2008-11-14T08:24:00Z</dcterms:modified>
  <cp:revision>10</cp:revision>
  <dc:subject/>
  <dc:title>ПРОТОКОЛ №28</dc:title>
</cp:coreProperties>
</file>