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капитальный ремонт кабельных линий палат интенсивной терапии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14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хозяйственного отдела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абельных линий палат интенсивной терапии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9 от 31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31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74466 руб. 55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5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59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66,5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28900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Двести двадцать восемь тысяч девятьсот) руб</w:t>
      </w:r>
      <w:r>
        <w:rPr>
          <w:kern w:val="2"/>
          <w:sz w:val="20"/>
          <w:szCs w:val="20"/>
        </w:rPr>
        <w:t xml:space="preserve">. 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89194611228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ЮСТЭЛ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78913 КПП 5903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еляева, 19, офис 310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700007372200 в ЗАО АКИБ «Почтобанк» г. Пермь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705 БИК 0457737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20-57-3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5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4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59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466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91" w:leader="none"/>
        </w:tabs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ab/>
        <w:t>Чепкас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9:00Z</dcterms:created>
  <dc:creator>Орлова ТМ</dc:creator>
  <dc:description/>
  <cp:keywords/>
  <dc:language>en-US</dc:language>
  <cp:lastModifiedBy>ОМТС</cp:lastModifiedBy>
  <cp:lastPrinted>2008-11-14T13:35:00Z</cp:lastPrinted>
  <dcterms:modified xsi:type="dcterms:W3CDTF">2008-11-14T08:35:00Z</dcterms:modified>
  <cp:revision>9</cp:revision>
  <dc:subject/>
  <dc:title>ПРОТОКОЛ №28</dc:title>
</cp:coreProperties>
</file>