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ВЕЩЕНИЕ №  3  от « 14 » ноября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иобретение лицензионного программного обеспеч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– Архитектурно-планировочное управление администрации города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>( 614000, г.Пермь, ул.Ленина,23, каб. 40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(342)212-64-4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Горюнов Олег Валентинович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предусматривает осуществить за счет бюджетных средств города закупку следующих товаров способом запроса котировок: </w:t>
      </w:r>
      <w:r>
        <w:rPr>
          <w:b/>
          <w:sz w:val="20"/>
          <w:szCs w:val="20"/>
        </w:rPr>
        <w:t xml:space="preserve"> лицензионное программное </w:t>
      </w:r>
      <w:r>
        <w:rPr>
          <w:b/>
          <w:sz w:val="18"/>
          <w:szCs w:val="18"/>
        </w:rPr>
        <w:t xml:space="preserve">обеспечение </w:t>
      </w:r>
      <w:r>
        <w:rPr>
          <w:b/>
          <w:color w:val="000000"/>
          <w:sz w:val="18"/>
          <w:szCs w:val="18"/>
        </w:rPr>
        <w:t>Office Professional Plus 2007 Russian OLP NL в количестве 17 едениц</w:t>
      </w:r>
      <w:r>
        <w:rPr>
          <w:b/>
          <w:sz w:val="18"/>
          <w:szCs w:val="1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ое программное обеспечение должно быть лицензионным, по качеству соответствовать государственным стандартам, техническим условиям, другой нормативно-технической документации применительно к данному программному продукту. Количество поставляемого программного обеспечения, его назначение должно соответствовать специф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обслуживания программного обеспечения 12 месяцев со дня подписания заказчиком акта приемки-передачи лицензионного программного обеспе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устранения неполадок 5 календарных дней с момента получения соответствующего уведомления от заказчика на весь период действия Контракта (включая гарантийный срок обслужи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ов - г.Пермь, ул.Ленина,23, кабинеты архитектурно-планировочн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а: 7 календарных дней с момента заключения  муниципального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194 650 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 Заказчика с Исполнителем производится путем перечисления денежных средств на расчетный счет Исполнителя в течение 10  календарных дней с даты подписания Заказчиком  акта  приемки-передачи программного обеспечения на основании предъявленных Исполнителем счетов и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 указанных товаров, просим представить нарочным котировочную заявку по форме согласно приложения № 1 и спецификацию по  адресу 614000, г.Пермь, ул.Ленина.23, каб. 409   </w:t>
      </w:r>
      <w:r>
        <w:rPr>
          <w:b/>
          <w:sz w:val="20"/>
          <w:szCs w:val="20"/>
        </w:rPr>
        <w:t>до 17 часов 00 минут   21 ноября  2008 г. ( время мест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лицензионного программного обеспечения   должна  быть указана  с учетом следующих расходов: все выплаченные или подлежащие выплате налоги и сборы, а также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календарных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тировочная заявка с приложение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Спецификация</w:t>
      </w:r>
    </w:p>
    <w:p>
      <w:pPr>
        <w:pStyle w:val="Normal"/>
        <w:rPr>
          <w:sz w:val="22"/>
          <w:szCs w:val="28"/>
        </w:rPr>
      </w:pPr>
      <w:r>
        <w:rPr>
          <w:color w:val="000000"/>
          <w:sz w:val="20"/>
          <w:szCs w:val="20"/>
        </w:rPr>
        <w:t>3.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686" w:gutter="0" w:header="0" w:top="737" w:footer="0" w:bottom="73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1:00Z</dcterms:created>
  <dc:creator>Karpachevskaya</dc:creator>
  <dc:description/>
  <cp:keywords/>
  <dc:language>en-US</dc:language>
  <cp:lastModifiedBy>karpachevskaya</cp:lastModifiedBy>
  <cp:lastPrinted>2008-01-18T10:44:00Z</cp:lastPrinted>
  <dcterms:modified xsi:type="dcterms:W3CDTF">2008-11-14T10:46:00Z</dcterms:modified>
  <cp:revision>32</cp:revision>
  <dc:subject/>
  <dc:title>ИЗВЕЩЕНИЕ №  26  от «03» августа 2007 г</dc:title>
</cp:coreProperties>
</file>