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ВЕЩЕНИЕ №  1  от « 14 » ноябр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иобретение лицензионного программного обеспеч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– Архитектурно-планировочное управление администрации города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( 614000, г.Пермь, ул.Ленина,23, каб. 40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12-64-4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Горюнов Олег Валентин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ных средств города закупку следующих товаров способом запроса котировок: </w:t>
      </w:r>
      <w:r>
        <w:rPr>
          <w:b/>
          <w:sz w:val="20"/>
          <w:szCs w:val="20"/>
        </w:rPr>
        <w:t xml:space="preserve"> лицензионное программное </w:t>
      </w:r>
      <w:r>
        <w:rPr>
          <w:b/>
          <w:sz w:val="18"/>
          <w:szCs w:val="18"/>
        </w:rPr>
        <w:t>обеспечение CorelDRAW Graphics Suite X4 License RUS (1 - 99) (артикул LCCDGSX4RUSA) или эквивалент</w:t>
      </w:r>
      <w:r>
        <w:rPr>
          <w:b/>
          <w:sz w:val="20"/>
          <w:szCs w:val="20"/>
        </w:rPr>
        <w:t xml:space="preserve"> в количестве 10 едени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ое программное обеспечение должно быть лицензионным, по качеству соответствовать государственным стандартам, техническим условиям, другой нормативно-технической документации применительно к данному программному продукту. Количество поставляемого программного обеспечения, его назначение должно соответствовать спец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обслуживания программного обеспечения 12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неполадок 5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 - г.Пермь, ул.Ленина,23, кабинеты архитектурно-планировочн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а: 7 календарных дней с момента заключения  муниципально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97 800 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казчика с Исполнителем производится путем перечисления денежных средств на расчетный счет Исполнителя в течение 10  календарных дней с даты подписания Заказчиком  акта  приемки-передачи программного обеспечения на основании предъявленных Исполнителем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 указанных товаров, просим представить нарочным котировочную заявку по форме согласно приложения № 1 и спецификацию по  адресу 614000, г.Пермь, ул.Ленина.23, каб. 409   </w:t>
      </w:r>
      <w:r>
        <w:rPr>
          <w:b/>
          <w:sz w:val="20"/>
          <w:szCs w:val="20"/>
        </w:rPr>
        <w:t>до 17 часов 00 минут  «21» ноября  2008 г. ( время мест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лицензионного программного обеспечения   должна  быть указана  с учетом следующих расходов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календарных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тировочная заявка с приложение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пецификация</w:t>
      </w:r>
    </w:p>
    <w:p>
      <w:pPr>
        <w:pStyle w:val="Normal"/>
        <w:rPr>
          <w:sz w:val="22"/>
          <w:szCs w:val="28"/>
        </w:rPr>
      </w:pPr>
      <w:r>
        <w:rPr>
          <w:color w:val="000000"/>
          <w:sz w:val="20"/>
          <w:szCs w:val="20"/>
        </w:rPr>
        <w:t>3.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686" w:gutter="0" w:header="0" w:top="737" w:footer="0" w:bottom="73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karpachevskaya</cp:lastModifiedBy>
  <cp:lastPrinted>2008-11-14T15:43:00Z</cp:lastPrinted>
  <dcterms:modified xsi:type="dcterms:W3CDTF">2008-11-14T10:48:00Z</dcterms:modified>
  <cp:revision>34</cp:revision>
  <dc:subject/>
  <dc:title>ИЗВЕЩЕНИЕ №  26  от «03» августа 2007 г</dc:title>
</cp:coreProperties>
</file>