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 № 2 к извещ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«14»ноябр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Спецификация </w:t>
      </w:r>
    </w:p>
    <w:p>
      <w:pPr>
        <w:pStyle w:val="Normal"/>
        <w:ind w:left="708" w:firstLine="708"/>
        <w:rPr/>
      </w:pPr>
      <w:r>
        <w:rPr/>
        <w:t>на поставку лицензионного программного обеспечения</w:t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64"/>
        <w:gridCol w:w="1476"/>
        <w:gridCol w:w="2973"/>
      </w:tblGrid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>
          <w:trHeight w:val="24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relDRAW Graphics Suite X4 License RUS (1 - 99) (артикул LCCDGSX4RUSA) или эквивалент - графический пакет для работы над всевозможными проектами по графическому дизайну и оформлению городской сре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8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ля редактирования и просмотра векторных изображений. Наиболее распространённое ПО для создания графических изображений.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 8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31:00Z</dcterms:created>
  <dc:creator>karpachevskaya</dc:creator>
  <dc:description/>
  <cp:keywords/>
  <dc:language>en-US</dc:language>
  <cp:lastModifiedBy>karpachevskaya</cp:lastModifiedBy>
  <cp:lastPrinted>2008-11-14T12:41:00Z</cp:lastPrinted>
  <dcterms:modified xsi:type="dcterms:W3CDTF">2008-11-14T10:42:00Z</dcterms:modified>
  <cp:revision>9</cp:revision>
  <dc:subject/>
  <dc:title>Спецификации лицензионного программного обеспечения</dc:title>
</cp:coreProperties>
</file>