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6А/1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капитальный ремонт  муниципального учреждения здравоохранения администрации города Перми  "Медико-санитарная часть № 3" (МУЗ МСЧ № 3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З МСЧ №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14 но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капитальный ремонт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здравоохранения администрации города Пер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Медико-санитарная часть № 3" (МУЗ МСЧ №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Бутор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Пермь, ул.Серпуховская, 11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 00 45</w:t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sz w:val="22"/>
          <w:szCs w:val="22"/>
        </w:rPr>
        <w:t xml:space="preserve">право  заключить </w:t>
      </w:r>
      <w:r>
        <w:rPr>
          <w:bCs/>
        </w:rPr>
        <w:t xml:space="preserve">муниципальный контракт на капитальный ремонт для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 1</w:t>
      </w:r>
      <w:r>
        <w:rPr>
          <w:bCs/>
          <w:sz w:val="22"/>
          <w:szCs w:val="22"/>
        </w:rPr>
        <w:t xml:space="preserve">  «Капитальный ремонт систем приточно-вытяжной вентиляции в помещениях МУЗ МСЧ № 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5 570 356,20  (Пять  миллионов пятьсот семьдесят тысяч триста пятьдесят шесть) рублей 2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укционе по лоту № 1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Русь-Монтаж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Техническа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Акропол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Карпинского, 9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Стройинве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Яранская, 8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Атмосфера Люк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Вижайская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Сибирская, 30 а\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Пермь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а\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Эвере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ермь, ул.Муромская, 3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Эталон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Звонарева, 4\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Аркти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Гайдара, 1 офис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Урал Инвест Про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Компания «Термолюк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Тимирязева, 24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Доминан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Парма-2007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«Конту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г.Екатеринбург, ул.Первомайская, 24 А, офис 2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по лоту № 1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Термолю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36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ь-Монтаж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ложении участника размещения заказа» не указан № лота, на который подается зая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3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рафик производства работ» составлен не по форме: отсутствуют: столбец «Этапы работ», строки «Срок сдачи- приемки выполненных работ…», «Итого: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не указаны должность и Ф.И.О. лица, подписавшего доку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редставленные в Заявке, не прошиты в один том, отсутствует сквозная нуме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кументов заверены не в соответствии с требованиями АД (отсутствуют:  дата завер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, расшифровка подписи участника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 предлага-емых рабо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уют пп. 6-8, 10-13,  15-18, 30, 32, 33, 36-38, 41, 43, 58, 59  локального сметного расчета  «отделение реанимаци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 п.9 кол-во работ не соответствует кол-ву работ, указанному в  локальном сметном расчете «отделение реаним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отсутствуют п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4, 11-19, 24-32, 38-45, 48 локального сметного расчета «8,9 этаж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Д: (отсутствует дата заверения коп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мосфера Люк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отсутствует  выписка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4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явке отсутствует  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2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 предлага-емых работ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сутствуют 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6-8, 10-13,  30, 32, 33, 36,38, 41-43, 58, 59   локального сметного расчета  «отделение реанимаци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сутствуют п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4, 11-19, 24-32, 38-45, 48  локального сметного расчета «8,9 этаж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Графике производства работ» содержится недостоверная информация о сроках выполнения работ: количество календарных дней, указанных штрихованием ячеек, не соответствует количеству календарных дней, указанному в строке «Итого: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заверены не в соответствии с требованиями АД (отсутствуют: дата заверения, наименование должности, расшифровка подписи уполномоченного лица участника размещения зака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квозная нум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2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 предлагаемых работ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сутствуют пп.  6-8, 10-13,  30, 32, 33, 35-38, 41-43, 58,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го сметного расчета  «отделение реаним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пп.  1-4, 11-19, 24-32, 38-45, 48 локального сметного расчета «8,9 этаж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Графике производства работ» содержатся недостоверные сведения: виды работ  не соответствуют предмету ло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Аркти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ст.11 ФЗ-128 «О лицензировании отдельных видов деятельности» (адрес места нахождения в лицензии не соответствует адресу места нахождения, указанному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Инвест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Д: (отсутствует дата заверения коп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онт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содержится недостоверная информация о сроках выполнения работ: количество календарных дней, указанных штрихованием ячеек, не соответствует количеству календарных дней, указанному в строке «Итого: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 2</w:t>
      </w:r>
      <w:r>
        <w:rPr>
          <w:bCs/>
          <w:sz w:val="22"/>
          <w:szCs w:val="22"/>
        </w:rPr>
        <w:t xml:space="preserve">  «Капитальный ремонт электрического оборудования в помещениях МУЗ МСЧ № 3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2 328 850,35 (Два миллиона триста двадцать восемь тысяч восемьсот пятьдесят) рублей 35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Комиссия рассмотрела в соответствии с требованиями документации об аукционе заявки на участие в аукционе по лоту № 2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, ул.Первомайская, 24 А оф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Деревообделоч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70 оф.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исанова.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системы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 120 А оф.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оммунистическая, 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а/я 35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гт.Суксун, ул.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. 4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уромская, 3 оф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язанская. 103 оф.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«ДО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30, а/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9 Мая, 21, оф.1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«Производственно-строительная фирма «Маст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Яранская, 8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рпинского, 9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-монтаж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Техническая,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по лоту № 2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вер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 Гранд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ниверсальная Компания «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36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содержится недостоверная информация о сроках выполнения работ: количество календарных дней, указанных штрихованием ячеек, не соответствует количеству календарных дней, указанному в строке «Итого: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2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«Сведениях о качестве предлагаемых рабо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 пп. 1-31 локального сметного расчета «4, 8, 9 этаж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2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«Сведениях о качестве предлагаемых рабо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 пп 1-53 локального сметного расчета «отделение реаним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Д (отсутствует дата заверения коп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ст.11 ФЗ-128 «О лицензировании отдельных видов деятельности» (адрес места нахождения в лицензии не соответствует адресу места нахождения, указанному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6 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фик производства работ» составлен не по форме: отсутствуют  «Этапы раб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Графике производства работ» содержатся недостоверные сведения: виды работ  не соответствуют предмету ло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2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«Сведениях о качестве предлагаемых рабо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 пп.3, 7, 11, 16, 19, 23, 27, 29, 31, 33, 36, 46, 49, 50, 52 локального сметного расчета «отделение реаним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сутствуют пп. 2-7, 10, 15, 17, 21-24, 28 локального сметного расчета «4, 8, 9 этаж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 не указано количество календарных дней 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рафик производства работ»  не подписан  участником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Д (отсутствует дата завер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ь-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выписка из ЕГРЮЛ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ложении участника размещения заказа» не указан № лота, на который подается зая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3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фик производства работ» составлен не по форме: отсутствуют строки «Этапы работ», «Сдача- приемка выполненных работ…», строка «Итого: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отсутствуют наименование должности, расшифровка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Заявке, не прошиты в один том, отсутствует сквозная нуме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Д (отсутствуют:  дата заверения, наименование должности, расшифровка подписи участника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5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«Сведениях о качестве предлагаемых рабо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тсутствуют  пп.2, 3, 16, 18, 19, 23, 27, 29, 31, 33, 36, 46, 49, 52  локального сметного расчета «отделение реаним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 пп.2-6, 10, 15, 17, 21-24, 28 локального сметного расчета «4, 8, 9 этаж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                                      А.М.Алик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                                                            Д.А.Трофимов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Д.А.Мохов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Ответственный секретарь комиссии                                                                                                Н.Ю.Савин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Представитель Заказчика                                                                                                                  А.А.Власова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44:00Z</dcterms:created>
  <dc:creator>ump15</dc:creator>
  <dc:description/>
  <cp:keywords/>
  <dc:language>en-US</dc:language>
  <cp:lastModifiedBy>ump18</cp:lastModifiedBy>
  <cp:lastPrinted>2008-11-14T15:35:00Z</cp:lastPrinted>
  <dcterms:modified xsi:type="dcterms:W3CDTF">2008-11-14T10:35:00Z</dcterms:modified>
  <cp:revision>13</cp:revision>
  <dc:subject/>
  <dc:title>ПРОТОКОЛ № 01/03-07</dc:title>
</cp:coreProperties>
</file>